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zi udzielone przez Inwestora na pytania Oferent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tyczące przetargu na wykonanie wentylacji mechanicznej sali konferencyjnej oraz biur w obiekcie nr 5a na terenie Instytut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. 1 Ujęte w zestawieniu materiałów i przedmiarze nagrzewnice są prawidłowe. Należy dodać jedynie do przedmiaru wykonanie dodatkowych skrzynek rozprężnych .</w:t>
      </w:r>
    </w:p>
    <w:p>
      <w:pPr>
        <w:pStyle w:val="Normal"/>
        <w:jc w:val="both"/>
        <w:rPr/>
      </w:pPr>
      <w:r>
        <w:rPr>
          <w:rFonts w:cs="Arial" w:ascii="Arial" w:hAnsi="Arial"/>
        </w:rPr>
        <w:t>Na rysunku brakuje linii rozdzielających nagrzewnice od skrzynek rozprężnych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.2 Potwierdzamy miejscowe obniżenia sufitów do wys.2,56 oraz 2,30  m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. 3 Praca 4 wentylatorów typu Silwent ma być sprzężona z pracą centrali wentylacyjnej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.4 System sterowania centralą winien posiadać sterownik o standardzie protokołu transmisji danych umożliwiający współpracę ze zintegrowanym systemem sterowania sali konferencyjnej . Procedury sterowania muszą uwzględniać możliwość załączenia centrali , zmianę wydajności i regulację temperatury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.5 Praca wentylatorów typu łazienkowego ma być sprzężona z wyłącznikami światła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. 6 Inwestor zapewni zasilanie urządzeń wentylacyjnych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. 7 Rozdzielnia elektryczna znajduje się na korytarzu I piętra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.8 Istnieje możliwość zamiany agregatu glikolowego oraz chłodnicy wodnej na chłodnicę i agregat freonowy pod warunkiem zapewnienia parametrów jakościowych i możliwości regulacji nie gorszych niż w projekcie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.9 Powierzchnie oznaczone zacienieniem to niższa część sufitu podwieszonego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sa wykracza częściowo poza ten obszar , nadal jednak pozostaje nad wyższą częścią stropu podwieszonego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.10 Przeniesienie klimatyzatora poza zakresem wyceny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.11 Poz. 50 poza zakresem wyceny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20:00Z</dcterms:created>
  <dc:creator>mp</dc:creator>
  <dc:description/>
  <cp:keywords/>
  <dc:language>en-US</dc:language>
  <cp:lastModifiedBy>BOSMAL</cp:lastModifiedBy>
  <dcterms:modified xsi:type="dcterms:W3CDTF">2010-10-01T12:44:00Z</dcterms:modified>
  <cp:revision>4</cp:revision>
  <dc:subject/>
  <dc:title>Odp</dc:title>
</cp:coreProperties>
</file>