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26.wmf" ContentType="image/x-wmf"/>
  <Override PartName="/word/media/image31.wmf" ContentType="image/x-wmf"/>
  <Override PartName="/word/media/image29.wmf" ContentType="image/x-wmf"/>
  <Override PartName="/word/media/image44.png" ContentType="image/png"/>
  <Override PartName="/word/media/image32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PROJEKT WYKONAWCZY 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Cs w:val="24"/>
        </w:rPr>
      </w:pPr>
      <w:r>
        <w:rPr>
          <w:b/>
          <w:sz w:val="26"/>
          <w:szCs w:val="26"/>
        </w:rPr>
        <w:t xml:space="preserve"> </w:t>
      </w:r>
      <w:r>
        <w:rPr>
          <w:b/>
          <w:szCs w:val="24"/>
        </w:rPr>
        <w:t xml:space="preserve">BUDOWY STACJI TRANSFORMATOROWEJ PRZY BUDYNKU HALI </w:t>
        <w:br/>
        <w:t xml:space="preserve">(BUDYNEK NR 1B) WRAZ Z INSTALACJAMI WEWNĘTRZNYMI TJ. INSTALACJĄ ELEKTRYCZNĄ, INSTALACJĄ WENTYLACJI MECHANICZNEJ, INSTALACJĄ GAZOWĄ I ZEWNĘTRZNYMI TJ. ZASILANIEM ELEKTRYCZNYM ZBIORNIKÓW GAZU, PRZYŁĄCZEM GAZU ZE ZBIORNIKÓW DO BUDYNKU, PRZYŁĄCZEM KABLOWYM SN, PRZEBUDOWĄ PRZYŁĄCZA WODY, 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RZYŁĄCZEM KANALIZACJI DESZCZOWEJ,  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NA TERENIE INSTYTUTU BADAŃ I ROZWOJU MOTORYZACJI BOSMAL.  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 w:val="10"/>
          <w:szCs w:val="10"/>
        </w:rPr>
      </w:pPr>
      <w:r>
        <w:rPr>
          <w:b/>
          <w:szCs w:val="24"/>
        </w:rPr>
        <w:t>BIELSKO BIAŁA UL. SARNI STOK 93, NR DZIAŁKI 223/27</w:t>
      </w:r>
    </w:p>
    <w:p>
      <w:pPr>
        <w:pStyle w:val="Normal"/>
        <w:autoSpaceDE w:val="false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OM III – INSTALACJE ELEKTRYCZN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2"/>
        </w:rPr>
      </w:pPr>
      <w:r>
        <w:rPr>
          <w:b/>
          <w:sz w:val="22"/>
        </w:rPr>
        <w:t>INWESTOR:</w:t>
      </w:r>
    </w:p>
    <w:p>
      <w:pPr>
        <w:pStyle w:val="Normal"/>
        <w:autoSpaceDE w:val="false"/>
        <w:spacing w:before="0" w:after="0"/>
        <w:ind w:left="709" w:right="0" w:hanging="0"/>
        <w:rPr>
          <w:sz w:val="22"/>
        </w:rPr>
      </w:pPr>
      <w:r>
        <w:rPr>
          <w:sz w:val="22"/>
        </w:rPr>
        <w:t xml:space="preserve">INSTYTUT BADAŃ I ROZWOJU MOTORYZACJI </w:t>
      </w:r>
    </w:p>
    <w:p>
      <w:pPr>
        <w:pStyle w:val="Normal"/>
        <w:autoSpaceDE w:val="false"/>
        <w:spacing w:before="0" w:after="0"/>
        <w:ind w:left="709" w:right="0" w:hanging="0"/>
        <w:rPr>
          <w:sz w:val="22"/>
        </w:rPr>
      </w:pPr>
      <w:r>
        <w:rPr>
          <w:sz w:val="22"/>
        </w:rPr>
        <w:t>BOSMAL Sp. z o.o.</w:t>
      </w:r>
    </w:p>
    <w:p>
      <w:pPr>
        <w:pStyle w:val="Normal"/>
        <w:autoSpaceDE w:val="false"/>
        <w:spacing w:before="0" w:after="0"/>
        <w:ind w:left="709" w:right="0" w:hanging="0"/>
        <w:rPr>
          <w:b/>
          <w:b/>
          <w:sz w:val="22"/>
        </w:rPr>
      </w:pPr>
      <w:r>
        <w:rPr>
          <w:sz w:val="22"/>
        </w:rPr>
        <w:t>43-300 BIELSKO BIAŁA, ul. Sarni Stok 93</w:t>
      </w:r>
    </w:p>
    <w:p>
      <w:pPr>
        <w:pStyle w:val="Normal"/>
        <w:spacing w:before="120" w:after="0"/>
        <w:rPr>
          <w:sz w:val="22"/>
        </w:rPr>
      </w:pPr>
      <w:r>
        <w:rPr>
          <w:b/>
          <w:sz w:val="22"/>
        </w:rPr>
        <w:t>ADRES INWESTYCJI:</w:t>
      </w:r>
    </w:p>
    <w:p>
      <w:pPr>
        <w:pStyle w:val="Normal"/>
        <w:spacing w:before="0" w:after="0"/>
        <w:ind w:left="709" w:right="0" w:hanging="0"/>
        <w:rPr>
          <w:sz w:val="22"/>
        </w:rPr>
      </w:pPr>
      <w:r>
        <w:rPr>
          <w:sz w:val="22"/>
        </w:rPr>
        <w:t xml:space="preserve">43 – 300 BIELSKO BIAŁA  </w:t>
      </w:r>
    </w:p>
    <w:p>
      <w:pPr>
        <w:pStyle w:val="Normal"/>
        <w:spacing w:before="0" w:after="0"/>
        <w:ind w:left="709" w:right="0" w:hanging="0"/>
        <w:rPr>
          <w:sz w:val="22"/>
        </w:rPr>
      </w:pPr>
      <w:r>
        <w:rPr>
          <w:sz w:val="22"/>
        </w:rPr>
        <w:t>ul. Sarni Stok 93</w:t>
      </w:r>
    </w:p>
    <w:p>
      <w:pPr>
        <w:pStyle w:val="Normal"/>
        <w:spacing w:before="0" w:after="0"/>
        <w:ind w:left="709" w:right="0" w:hanging="0"/>
        <w:rPr>
          <w:sz w:val="22"/>
        </w:rPr>
      </w:pPr>
      <w:r>
        <w:rPr>
          <w:sz w:val="22"/>
        </w:rPr>
        <w:t>Dz. nr 223/27</w:t>
      </w:r>
    </w:p>
    <w:p>
      <w:pPr>
        <w:pStyle w:val="Normal"/>
        <w:spacing w:before="0" w:after="0"/>
        <w:ind w:left="709" w:right="0" w:hanging="0"/>
        <w:rPr>
          <w:szCs w:val="28"/>
          <w:u w:val="single"/>
        </w:rPr>
      </w:pPr>
      <w:r>
        <w:rPr>
          <w:sz w:val="22"/>
        </w:rPr>
        <w:t xml:space="preserve">  </w:t>
      </w:r>
    </w:p>
    <w:p>
      <w:pPr>
        <w:pStyle w:val="Normal"/>
        <w:spacing w:before="120" w:after="120"/>
        <w:rPr>
          <w:b/>
          <w:b/>
          <w:sz w:val="10"/>
          <w:szCs w:val="10"/>
        </w:rPr>
      </w:pPr>
      <w:r>
        <w:rPr>
          <w:szCs w:val="28"/>
          <w:u w:val="single"/>
        </w:rPr>
        <w:t>Kategoria obiektu - XVIII</w:t>
      </w:r>
    </w:p>
    <w:p>
      <w:pPr>
        <w:pStyle w:val="Normal"/>
        <w:spacing w:before="0" w:after="0"/>
        <w:ind w:left="0" w:right="0"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righ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ALACJE ELEKTRYCZNE:</w:t>
      </w:r>
    </w:p>
    <w:p>
      <w:pPr>
        <w:pStyle w:val="Normal"/>
        <w:spacing w:before="0" w:after="0"/>
        <w:ind w:left="0" w:right="0" w:firstLine="708"/>
        <w:rPr>
          <w:sz w:val="16"/>
          <w:szCs w:val="16"/>
        </w:rPr>
      </w:pPr>
      <w:r>
        <w:rPr>
          <w:b/>
          <w:sz w:val="20"/>
          <w:szCs w:val="20"/>
        </w:rPr>
        <w:t xml:space="preserve">PROJEKTANT </w:t>
        <w:tab/>
        <w:tab/>
        <w:tab/>
        <w:tab/>
        <w:tab/>
        <w:t>SPRAWDZAJĄCY</w:t>
      </w:r>
    </w:p>
    <w:p>
      <w:pPr>
        <w:pStyle w:val="Normal"/>
        <w:spacing w:before="0" w:after="0"/>
        <w:ind w:left="0" w:right="0" w:firstLine="708"/>
        <w:rPr>
          <w:szCs w:val="28"/>
        </w:rPr>
      </w:pPr>
      <w:r>
        <w:rPr>
          <w:sz w:val="16"/>
          <w:szCs w:val="16"/>
        </w:rPr>
        <w:t xml:space="preserve">mgr inż. Szymon SKROBOL </w:t>
        <w:tab/>
        <w:tab/>
        <w:tab/>
        <w:tab/>
        <w:tab/>
        <w:t>mgr inż. Błażej MIGUŁ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8" w:top="993" w:footer="657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jc w:val="center"/>
        <w:rPr>
          <w:sz w:val="22"/>
        </w:rPr>
      </w:pPr>
      <w:r>
        <w:rPr>
          <w:sz w:val="22"/>
        </w:rPr>
        <w:t>Pszczyna, kwiecień 2017 r.</w:t>
      </w:r>
    </w:p>
    <w:p>
      <w:pPr>
        <w:pStyle w:val="Heading1"/>
        <w:numPr>
          <w:ilvl w:val="0"/>
          <w:numId w:val="0"/>
        </w:numPr>
        <w:ind w:left="633" w:right="0" w:hanging="0"/>
        <w:rPr>
          <w:rFonts w:ascii="Arial" w:hAnsi="Arial" w:cs="Arial"/>
          <w:sz w:val="10"/>
          <w:szCs w:val="10"/>
        </w:rPr>
      </w:pPr>
      <w:bookmarkStart w:id="0" w:name="__RefHeading___Toc479754505"/>
      <w:bookmarkStart w:id="1" w:name="__RefHeading__152_1525619596"/>
      <w:bookmarkStart w:id="2" w:name="__RefHeading__1419_1375050288"/>
      <w:bookmarkStart w:id="3" w:name="__RefHeading__109_1748333438"/>
      <w:bookmarkStart w:id="4" w:name="__RefHeading__711_2107483763"/>
      <w:bookmarkStart w:id="5" w:name="__RefHeading__113_1107919668"/>
      <w:bookmarkStart w:id="6" w:name="__RefHeading__162_1078439304"/>
      <w:bookmarkEnd w:id="0"/>
      <w:bookmarkEnd w:id="1"/>
      <w:bookmarkEnd w:id="2"/>
      <w:bookmarkEnd w:id="3"/>
      <w:bookmarkEnd w:id="4"/>
      <w:bookmarkEnd w:id="5"/>
      <w:bookmarkEnd w:id="6"/>
      <w:r>
        <w:rPr/>
        <w:t>OŚWIADCZENIE PROJEKTANTÓW/ SPRAWDZAJĄCYCH</w:t>
      </w:r>
    </w:p>
    <w:p>
      <w:pPr>
        <w:pStyle w:val="Standard"/>
        <w:bidi w:val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/>
        <w:t>Zgodnie z art. 20 ust. 4 Ustawy Prawo Budowlane (Dz.U. nr 243 z 2010 r. Poz. 1623) oświadczam, że zadanie pod nazwą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PROJEKT WYKONAWCZY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BUDOWY STACJI TRANSFORMATOROWEJ PRZY BUDYNKU HALI (BUDYNEK NR 1B) WRAZ Z INSTALACJAMI WEWNĘTRZNYMI TJ. INSTALACJĄ ELEKTRYCZNĄ, INSTALACJĄ WENTYLACJI MECHANICZNEJ, INSTALACJĄ GAZOWĄ I ZEWNĘTRZNYMI TJ. ZASILANIEM ELEKTRYCZNYM ZBIORNIKÓW GAZU, PRZYŁĄCZEM GAZU ZE ZBIORNIKÓW DO BUDYNKU, PRZYŁĄCZEM KABLOWYM SN, PRZEBUDOWĄ PRZYŁĄCZA WODY, PRZYŁĄCZEM KANALIZACJI DESZCZOWEJ,  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NA TERENIE INSTYTUTU BADAŃ I ROZWOJU MOTORYZACJI BOSMAL.  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 w:val="22"/>
        </w:rPr>
      </w:pPr>
      <w:r>
        <w:rPr>
          <w:b/>
          <w:sz w:val="22"/>
        </w:rPr>
        <w:t>BIELSKO BIAŁA UL. SARNI STOK 93, NR DZIAŁKI 223/27</w:t>
      </w:r>
    </w:p>
    <w:p>
      <w:pPr>
        <w:pStyle w:val="Normal"/>
        <w:autoSpaceDE w:val="false"/>
        <w:spacing w:lineRule="auto" w:line="240" w:before="0" w:after="0"/>
        <w:ind w:left="0" w:right="-426" w:hanging="0"/>
        <w:jc w:val="center"/>
        <w:rPr>
          <w:b/>
          <w:b/>
          <w:sz w:val="22"/>
        </w:rPr>
      </w:pPr>
      <w:r>
        <w:rPr>
          <w:b/>
          <w:sz w:val="22"/>
        </w:rPr>
        <w:t>TOM III – INSTALACJE ELEKTRYCZNE</w:t>
      </w:r>
    </w:p>
    <w:p>
      <w:pPr>
        <w:pStyle w:val="Normal"/>
        <w:jc w:val="center"/>
        <w:rPr>
          <w:b/>
          <w:b/>
          <w:sz w:val="22"/>
        </w:rPr>
      </w:pPr>
      <w:r>
        <w:rPr/>
        <w:t>odpowiada obowiązującym przepisom oraz zasadom wiedzy technicznej oraz został wykonany zgodnie z warunkami zapisów miejscowego planu zagospodarowania przestrzennego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b/>
          <w:sz w:val="22"/>
        </w:rPr>
        <w:t>INWESTOR:</w:t>
      </w:r>
    </w:p>
    <w:p>
      <w:pPr>
        <w:pStyle w:val="Normal"/>
        <w:autoSpaceDE w:val="false"/>
        <w:spacing w:before="0" w:after="0"/>
        <w:ind w:left="709" w:right="0" w:hanging="0"/>
        <w:rPr>
          <w:sz w:val="22"/>
        </w:rPr>
      </w:pPr>
      <w:r>
        <w:rPr>
          <w:sz w:val="22"/>
        </w:rPr>
        <w:t xml:space="preserve">INSTYTUT BADAŃ I ROZWOJU MOTORYZACJI </w:t>
      </w:r>
    </w:p>
    <w:p>
      <w:pPr>
        <w:pStyle w:val="Normal"/>
        <w:autoSpaceDE w:val="false"/>
        <w:spacing w:before="0" w:after="0"/>
        <w:ind w:left="709" w:right="0" w:hanging="0"/>
        <w:rPr>
          <w:sz w:val="22"/>
        </w:rPr>
      </w:pPr>
      <w:r>
        <w:rPr>
          <w:sz w:val="22"/>
        </w:rPr>
        <w:t>BOSMAL Sp. z o.o.</w:t>
      </w:r>
    </w:p>
    <w:p>
      <w:pPr>
        <w:pStyle w:val="Normal"/>
        <w:autoSpaceDE w:val="false"/>
        <w:spacing w:before="0" w:after="0"/>
        <w:ind w:left="709" w:right="0" w:hanging="0"/>
        <w:rPr>
          <w:b/>
          <w:b/>
          <w:sz w:val="22"/>
        </w:rPr>
      </w:pPr>
      <w:r>
        <w:rPr>
          <w:sz w:val="22"/>
        </w:rPr>
        <w:t>43-300 BIELSKO BIAŁA, ul. Sarni Stok 93</w:t>
      </w:r>
    </w:p>
    <w:p>
      <w:pPr>
        <w:pStyle w:val="Normal"/>
        <w:spacing w:before="120" w:after="0"/>
        <w:rPr>
          <w:sz w:val="22"/>
        </w:rPr>
      </w:pPr>
      <w:r>
        <w:rPr>
          <w:b/>
          <w:sz w:val="22"/>
        </w:rPr>
        <w:t>ADRES INWESTYCJI:</w:t>
      </w:r>
    </w:p>
    <w:p>
      <w:pPr>
        <w:pStyle w:val="Normal"/>
        <w:spacing w:before="0" w:after="0"/>
        <w:ind w:left="709" w:right="0" w:hanging="0"/>
        <w:rPr>
          <w:sz w:val="22"/>
        </w:rPr>
      </w:pPr>
      <w:r>
        <w:rPr>
          <w:sz w:val="22"/>
        </w:rPr>
        <w:t xml:space="preserve">43 – 300 BIELSKO BIAŁA  </w:t>
      </w:r>
    </w:p>
    <w:p>
      <w:pPr>
        <w:pStyle w:val="Normal"/>
        <w:spacing w:before="0" w:after="0"/>
        <w:ind w:left="709" w:right="0" w:hanging="0"/>
        <w:rPr>
          <w:sz w:val="22"/>
        </w:rPr>
      </w:pPr>
      <w:r>
        <w:rPr>
          <w:sz w:val="22"/>
        </w:rPr>
        <w:t>ul. Sarni Stok 93</w:t>
      </w:r>
    </w:p>
    <w:p>
      <w:pPr>
        <w:pStyle w:val="Normal"/>
        <w:spacing w:before="0" w:after="0"/>
        <w:ind w:left="709" w:right="0" w:hanging="0"/>
        <w:rPr>
          <w:sz w:val="22"/>
        </w:rPr>
      </w:pPr>
      <w:r>
        <w:rPr>
          <w:sz w:val="22"/>
        </w:rPr>
        <w:t>Dz. nr 223/27</w:t>
      </w:r>
    </w:p>
    <w:p>
      <w:pPr>
        <w:pStyle w:val="Normal"/>
        <w:spacing w:before="0" w:after="0"/>
        <w:ind w:left="709" w:right="0" w:hanging="0"/>
        <w:rPr>
          <w:b/>
          <w:b/>
          <w:sz w:val="10"/>
          <w:szCs w:val="10"/>
        </w:rPr>
      </w:pPr>
      <w:r>
        <w:rPr>
          <w:sz w:val="22"/>
        </w:rPr>
        <w:t xml:space="preserve">Jednostka ewidencyjna: 246101_1, BIELSKO BIAŁA; Obręb: 0038 BIELSKO BIAŁA </w:t>
      </w:r>
    </w:p>
    <w:p>
      <w:pPr>
        <w:pStyle w:val="Normal"/>
        <w:spacing w:before="0" w:after="0"/>
        <w:ind w:left="0" w:right="0"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righ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ALACJE ELEKTRYCZNE:</w:t>
      </w:r>
    </w:p>
    <w:p>
      <w:pPr>
        <w:pStyle w:val="Normal"/>
        <w:spacing w:before="0" w:after="0"/>
        <w:ind w:left="0" w:right="0" w:firstLine="708"/>
        <w:rPr>
          <w:sz w:val="16"/>
          <w:szCs w:val="16"/>
        </w:rPr>
      </w:pPr>
      <w:r>
        <w:rPr>
          <w:b/>
          <w:sz w:val="20"/>
          <w:szCs w:val="20"/>
        </w:rPr>
        <w:t xml:space="preserve">PROJEKTANT </w:t>
        <w:tab/>
        <w:tab/>
        <w:tab/>
        <w:tab/>
        <w:tab/>
        <w:t>SPRAWDZAJĄCY</w:t>
      </w:r>
    </w:p>
    <w:p>
      <w:pPr>
        <w:pStyle w:val="Normal"/>
        <w:spacing w:before="0" w:after="0"/>
        <w:ind w:left="0" w:right="0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gr inż. Szymon SKROBOL </w:t>
        <w:tab/>
        <w:tab/>
        <w:tab/>
        <w:tab/>
        <w:tab/>
        <w:t>mgr inż. Błażej MIGUŁA</w:t>
      </w:r>
    </w:p>
    <w:p>
      <w:pPr>
        <w:pStyle w:val="Heading1"/>
        <w:numPr>
          <w:ilvl w:val="0"/>
          <w:numId w:val="0"/>
        </w:numPr>
        <w:ind w:left="993" w:right="0" w:hanging="0"/>
        <w:rPr/>
      </w:pPr>
      <w:bookmarkStart w:id="7" w:name="__RefHeading___Toc479754506"/>
      <w:bookmarkStart w:id="8" w:name="__RefHeading__154_1525619596"/>
      <w:bookmarkStart w:id="9" w:name="__RefHeading__1421_1375050288"/>
      <w:bookmarkStart w:id="10" w:name="__RefHeading__111_1748333438"/>
      <w:bookmarkStart w:id="11" w:name="__RefHeading__115_1107919668"/>
      <w:bookmarkStart w:id="12" w:name="__RefHeading__164_1078439304"/>
      <w:bookmarkEnd w:id="7"/>
      <w:bookmarkEnd w:id="8"/>
      <w:bookmarkEnd w:id="9"/>
      <w:bookmarkEnd w:id="10"/>
      <w:bookmarkEnd w:id="11"/>
      <w:bookmarkEnd w:id="12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>
              <w:rFonts w:eastAsia="Calibri"/>
            </w:rPr>
            <w:instrText xml:space="preserve"> TOC </w:instrText>
          </w:r>
          <w:r>
            <w:rPr>
              <w:rFonts w:eastAsia="Calibri"/>
            </w:rPr>
            <w:fldChar w:fldCharType="separate"/>
          </w:r>
          <w:r>
            <w:rPr>
              <w:rFonts w:eastAsia="Calibri"/>
            </w:rPr>
            <w:t xml:space="preserve"> </w:t>
          </w:r>
          <w:r>
            <w:rPr/>
            <w:t>OŚWIADCZENIE PROJEKTANTÓW/ SPRAWDZAJĄCYCH</w:t>
            <w:tab/>
          </w:r>
          <w:hyperlink w:anchor="__RefHeading___Toc47975450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  <w:tab w:val="right" w:pos="9072" w:leader="dot"/>
            </w:tabs>
            <w:rPr/>
          </w:pPr>
          <w:r>
            <w:rPr>
              <w:rFonts w:eastAsia="Calibri"/>
            </w:rPr>
            <w:t xml:space="preserve"> </w:t>
          </w:r>
          <w:r>
            <w:rPr/>
            <w:t>Spis treści</w:t>
            <w:tab/>
          </w:r>
          <w:hyperlink w:anchor="__RefHeading___Toc47975450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. Podstawa opracowania</w:t>
            <w:tab/>
          </w:r>
          <w:hyperlink w:anchor="__RefHeading___Toc4797545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2. Wstęp</w:t>
            <w:tab/>
          </w:r>
          <w:hyperlink w:anchor="__RefHeading___Toc4797545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3.  Zasilanie. Linia kablowa SN</w:t>
            <w:tab/>
          </w:r>
          <w:hyperlink w:anchor="__RefHeading__363_888283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4. Wyłączenie ppoż. obiektu.</w:t>
            <w:tab/>
          </w:r>
          <w:hyperlink w:anchor="__RefHeading___Toc47975451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5. Stacja transformatorowa i rozdzielnia SN.</w:t>
            <w:tab/>
          </w:r>
          <w:hyperlink w:anchor="__RefHeading___Toc4797545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6. Pomiar rozliczeniowy energii elektrycznej.</w:t>
            <w:tab/>
          </w:r>
          <w:hyperlink w:anchor="__RefHeading___Toc47975451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7. Ochrona dodatkowa.</w:t>
            <w:tab/>
          </w:r>
          <w:hyperlink w:anchor="__RefHeading___Toc4797545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8. Rozdzielnia nN, rozdział mocy</w:t>
            <w:tab/>
          </w:r>
          <w:hyperlink w:anchor="__RefHeading___Toc47975451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9. Zabezpieczenie termiczne transformatorów, wentylacja komór transformatorowych</w:t>
            <w:tab/>
          </w:r>
          <w:hyperlink w:anchor="__RefHeading___Toc47975451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0. Instalacja oświetlenia awaryjnego</w:t>
            <w:tab/>
          </w:r>
          <w:hyperlink w:anchor="__RefHeading___Toc47975451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1. Obliczenia.</w:t>
            <w:tab/>
          </w:r>
          <w:hyperlink w:anchor="__RefHeading___Toc479754517">
            <w:r>
              <w:rPr>
                <w:rStyle w:val="IndexLink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072" w:leader="dot"/>
            </w:tabs>
            <w:rPr/>
          </w:pPr>
          <w:r>
            <w:rPr>
              <w:rFonts w:eastAsia="Calibri"/>
            </w:rPr>
            <w:t xml:space="preserve"> </w:t>
          </w:r>
          <w:r>
            <w:rPr/>
            <w:t xml:space="preserve">Sprawdzenie kabla SN. </w:t>
            <w:tab/>
          </w:r>
          <w:hyperlink w:anchor="__RefHeading__365_888283752">
            <w:r>
              <w:rPr>
                <w:rStyle w:val="IndexLink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072" w:leader="dot"/>
            </w:tabs>
            <w:rPr/>
          </w:pPr>
          <w:r>
            <w:rPr>
              <w:rFonts w:eastAsia="Calibri"/>
            </w:rPr>
            <w:t xml:space="preserve"> </w:t>
          </w:r>
          <w:r>
            <w:rPr/>
            <w:t>Obliczenia zwarciowe. Stacja transformatorowa.</w:t>
            <w:tab/>
          </w:r>
          <w:hyperlink w:anchor="__RefHeading___Toc47975451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 xml:space="preserve">12. Uziemienie projektowanej stacji SN/nN </w:t>
            <w:tab/>
          </w:r>
          <w:hyperlink w:anchor="__RefHeading__367_88828375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3. Uwagi końcowe.</w:t>
            <w:tab/>
          </w:r>
          <w:hyperlink w:anchor="__RefHeading___Toc47975452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4. Zestawienie podstawowych materiałów.</w:t>
            <w:tab/>
          </w:r>
          <w:hyperlink w:anchor="__RefHeading___Toc479754522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5. Załączniki</w:t>
            <w:tab/>
          </w:r>
          <w:hyperlink w:anchor="__RefHeading___Toc47975452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rPr/>
            <w:t>16. Część rysunkowa</w:t>
            <w:tab/>
          </w:r>
          <w:hyperlink w:anchor="__RefHeading___Toc479754524">
            <w:r>
              <w:rPr>
                <w:rStyle w:val="IndexLink"/>
              </w:rPr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eastAsia="Calibri"/>
          <w:szCs w:val="24"/>
        </w:rPr>
      </w:pPr>
      <w:bookmarkStart w:id="13" w:name="__RefHeading___Toc479754507"/>
      <w:bookmarkStart w:id="14" w:name="__RefHeading__272_1525619596"/>
      <w:bookmarkStart w:id="15" w:name="__RefHeading__1539_1375050288"/>
      <w:bookmarkStart w:id="16" w:name="__RefHeading__565_1748333438"/>
      <w:bookmarkStart w:id="17" w:name="__RefHeading__233_1107919668"/>
      <w:bookmarkStart w:id="18" w:name="__RefHeading__282_1078439304"/>
      <w:bookmarkEnd w:id="13"/>
      <w:bookmarkEnd w:id="14"/>
      <w:bookmarkEnd w:id="15"/>
      <w:bookmarkEnd w:id="16"/>
      <w:bookmarkEnd w:id="17"/>
      <w:bookmarkEnd w:id="18"/>
      <w:r>
        <w:rPr/>
        <w:t>Podstawa opracowania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ojekt opracowano w oparciu o projekt branży budowlanej i sanitarnej, ustalenia z Inwestorem, oraz o podstawowe akty prawne i dokumenty związane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850" w:righ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N-HD 60364-7-704:2010</w:t>
        <w:tab/>
        <w:tab/>
        <w:t xml:space="preserve">Instalacje elektryczne niskiego napięcia. 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ab/>
        <w:tab/>
        <w:tab/>
        <w:t xml:space="preserve">Wymagania dotyczące specjalnych instalacji 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ab/>
        <w:tab/>
        <w:tab/>
        <w:t xml:space="preserve">lub lokalizacji. Instalacje na terenie budowy </w:t>
        <w:br/>
        <w:tab/>
        <w:tab/>
        <w:tab/>
        <w:tab/>
        <w:tab/>
        <w:tab/>
        <w:t>i rozbiórki,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before="0" w:after="0"/>
        <w:ind w:left="850" w:righ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N-HD 60364-1:2010          </w:t>
        <w:tab/>
        <w:tab/>
        <w:t>Instalacje elektryczne niskiego napięcia.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 xml:space="preserve">Wymagania podstawowe, ustalenia ogólnych </w:t>
        <w:tab/>
        <w:tab/>
        <w:tab/>
        <w:t>charakterystyk, definicj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850" w:righ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N-HD 60364-4-41:2009     </w:t>
        <w:tab/>
        <w:t>Instalacje elektryczne niskiego napięcia.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 xml:space="preserve">Ochrona dla zapewnienia bezpieczeństwa. 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  <w:t>Ochrona przeciwporażenio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Ustawa Prawo Budowlane z dnia 07.07.1994 wraz z późniejszymi zmianami</w:t>
      </w:r>
    </w:p>
    <w:p>
      <w:pPr>
        <w:pStyle w:val="Normal"/>
        <w:spacing w:before="0" w:after="0"/>
        <w:ind w:left="2268" w:righ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(Dz.U. 2013 Nr 0 poz. 1409), wraz z przepisami wykonawczymi do tej ustaw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Rozporządzenie Ministra Infrastruktury z dnia 12 kwietnia 2002 roku</w:t>
      </w:r>
    </w:p>
    <w:p>
      <w:pPr>
        <w:pStyle w:val="Normal"/>
        <w:spacing w:before="0" w:after="0"/>
        <w:ind w:left="2268" w:right="0" w:hanging="0"/>
        <w:jc w:val="both"/>
        <w:rPr>
          <w:rFonts w:eastAsia="Calibri"/>
        </w:rPr>
      </w:pPr>
      <w:r>
        <w:rPr>
          <w:rFonts w:eastAsia="Calibri"/>
          <w:szCs w:val="24"/>
        </w:rPr>
        <w:t>w sprawie warunków technicznych jakim powinny odpowiadać budynki i ich usytuowanie wraz z późniejszymi zmianami (Dz.U. Nr 75/02 poz.690)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Rozporządzenie Ministra Pracy i Polityki Socjalnej z dnia 26.09.1997r.</w:t>
      </w:r>
    </w:p>
    <w:p>
      <w:pPr>
        <w:pStyle w:val="Normal"/>
        <w:spacing w:before="0" w:after="0"/>
        <w:ind w:left="2268" w:right="0" w:hanging="0"/>
        <w:jc w:val="both"/>
        <w:rPr>
          <w:rFonts w:eastAsia="Calibri"/>
          <w:szCs w:val="24"/>
        </w:rPr>
      </w:pPr>
      <w:r>
        <w:rPr>
          <w:rFonts w:eastAsia="Calibri"/>
        </w:rPr>
        <w:t>w sprawie ogólnych przepisów bezpieczeństwa i higieny pracy (Dz. U. z 2003 r. Nr poz.1650 z późn. zm.)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Rozporządzenie Ministra Infrastruktury z dnia 2 września 2004 roku w sprawie</w:t>
      </w:r>
    </w:p>
    <w:p>
      <w:pPr>
        <w:pStyle w:val="Normal"/>
        <w:spacing w:before="0" w:after="0"/>
        <w:ind w:left="2268" w:right="0" w:hanging="0"/>
        <w:jc w:val="both"/>
        <w:rPr>
          <w:rFonts w:eastAsia="Calibri" w:cs="Arial"/>
          <w:szCs w:val="24"/>
        </w:rPr>
      </w:pPr>
      <w:r>
        <w:rPr>
          <w:rFonts w:eastAsia="Calibri"/>
          <w:szCs w:val="24"/>
        </w:rPr>
        <w:t>szczegółowego zakresu i formy dokumentacji projektowej, specyfikacji technicznych wykonania i odbioru robót budowlanych oraz programu funkcjonalno-użytkowego (Dz.U. Nr 202 poz.207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Rozporządzenie Ministra Spraw Wewnętrznych i Administracji z 20 czerwca 2007r w</w:t>
      </w:r>
    </w:p>
    <w:p>
      <w:pPr>
        <w:pStyle w:val="Normal"/>
        <w:spacing w:before="0" w:after="0"/>
        <w:ind w:left="2268" w:right="0" w:hanging="0"/>
        <w:jc w:val="both"/>
        <w:rPr>
          <w:rFonts w:eastAsia="Calibri"/>
          <w:szCs w:val="24"/>
        </w:rPr>
      </w:pPr>
      <w:r>
        <w:rPr>
          <w:rFonts w:eastAsia="Calibri" w:cs="Arial"/>
          <w:szCs w:val="24"/>
        </w:rPr>
        <w:t>sprawie wykazu wyrobów służących zapewnieniu bezpieczeństwa publicznego oraz ochronie zdrowia i życia oraz mienia, a także zasad wydawania dopuszczenia tych wyrobów do użytkowania (Dz. U. 2007r Nr 143, poz. 10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oradnik Inżyniera Elektryka tom 1 i 3 WNT Warszawa 1996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Inne obowiązujące normy, katalogi, przepisy i karty katalogowe urzą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Uzgodnienia z Inwestorem i wizja lokalna na terenie budowy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bookmarkStart w:id="19" w:name="__RefHeading___Toc479754508"/>
      <w:bookmarkStart w:id="20" w:name="__RefHeading__274_1525619596"/>
      <w:bookmarkStart w:id="21" w:name="__RefHeading__1541_1375050288"/>
      <w:bookmarkStart w:id="22" w:name="__RefHeading__567_1748333438"/>
      <w:bookmarkStart w:id="23" w:name="__RefHeading__163_179294975"/>
      <w:bookmarkStart w:id="24" w:name="__RefHeading__144_162921664"/>
      <w:bookmarkStart w:id="25" w:name="__RefHeading__475_2089713946"/>
      <w:bookmarkStart w:id="26" w:name="__RefHeading__201_1174770809"/>
      <w:bookmarkStart w:id="27" w:name="__RefHeading__720_1045712139"/>
      <w:bookmarkStart w:id="28" w:name="__RefHeading__146_689981584"/>
      <w:bookmarkStart w:id="29" w:name="__RefHeading__136_1300280383"/>
      <w:bookmarkStart w:id="30" w:name="__RefHeading__931_1074412715"/>
      <w:bookmarkStart w:id="31" w:name="__RefHeading__2048_1310213536"/>
      <w:bookmarkStart w:id="32" w:name="__RefHeading__474_1865212018"/>
      <w:bookmarkStart w:id="33" w:name="__RefHeading__554_1585389452"/>
      <w:bookmarkStart w:id="34" w:name="__RefHeading__64_606114822"/>
      <w:bookmarkStart w:id="35" w:name="__RefHeading__66_821861070"/>
      <w:bookmarkStart w:id="36" w:name="__RefHeading__49_867944031"/>
      <w:bookmarkStart w:id="37" w:name="__RefHeading__222_1585389452"/>
      <w:bookmarkStart w:id="38" w:name="__RefHeading__108_1226222272"/>
      <w:bookmarkStart w:id="39" w:name="__RefHeading__703_1122848226"/>
      <w:bookmarkStart w:id="40" w:name="__RefHeading__302_1426135047"/>
      <w:bookmarkStart w:id="41" w:name="__RefHeading__225_1850330209"/>
      <w:bookmarkStart w:id="42" w:name="__RefHeading__976_1824867297"/>
      <w:bookmarkStart w:id="43" w:name="__RefHeading__184_605658191"/>
      <w:bookmarkStart w:id="44" w:name="__RefHeading__202_1791549815"/>
      <w:bookmarkStart w:id="45" w:name="__RefHeading__156_1116773355"/>
      <w:bookmarkStart w:id="46" w:name="__RefHeading__124_319574090"/>
      <w:bookmarkStart w:id="47" w:name="__RefHeading__158_1351723592"/>
      <w:bookmarkStart w:id="48" w:name="__RefHeading__498_1239445764"/>
      <w:bookmarkStart w:id="49" w:name="__RefHeading__662_162921664"/>
      <w:bookmarkStart w:id="50" w:name="__RefHeading__235_1107919668"/>
      <w:bookmarkStart w:id="51" w:name="__RefHeading__284_1078439304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t>Wstęp</w:t>
      </w:r>
    </w:p>
    <w:p>
      <w:pPr>
        <w:pStyle w:val="TextBody"/>
        <w:spacing w:lineRule="auto" w:line="276"/>
        <w:ind w:left="10" w:right="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go opracowania jest projekt przyłącza energii elektrycznej dla projektowanej stacji transformatorowej SN/nN, zlokalizowanej w rejonie ul. Sarni Stok  </w:t>
        <w:br/>
        <w:t xml:space="preserve">w miejscowości Bielsko-Biała, gmina Bielsko-Biała (dz. nr 223/27). W zakres niniejszego opracowania wchodzi przebudowa dwóch linii kablowych średniego napięcia SN (własność BOSMAL), wyprowadzonych z GPZ Bielsko (własność Tauron), które będą zasilały projektowaną stację transformatorową wraz z rozdzielnią niskiego napięcia. </w:t>
      </w:r>
    </w:p>
    <w:p>
      <w:pPr>
        <w:pStyle w:val="TextBody"/>
        <w:spacing w:lineRule="auto" w:line="276"/>
        <w:ind w:left="288" w:righ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techniczne linii zasilających:</w:t>
      </w:r>
    </w:p>
    <w:p>
      <w:pPr>
        <w:pStyle w:val="Normal"/>
        <w:numPr>
          <w:ilvl w:val="0"/>
          <w:numId w:val="15"/>
        </w:numPr>
        <w:rPr/>
      </w:pPr>
      <w:r>
        <w:rPr/>
        <w:t>Zasilanie z pola nr 46 GPZ Bielsko linią typu 3 x XRUHAKXS 1x120mm</w:t>
      </w:r>
      <w:r>
        <w:rPr>
          <w:vertAlign w:val="superscript"/>
        </w:rPr>
        <w:t>2</w:t>
      </w:r>
      <w:r>
        <w:rPr/>
        <w:t xml:space="preserve"> o długości 1447 m do pola nr 7 rozdzielni RG 15 Bosmal. </w:t>
      </w:r>
    </w:p>
    <w:p>
      <w:pPr>
        <w:pStyle w:val="Normal"/>
        <w:numPr>
          <w:ilvl w:val="0"/>
          <w:numId w:val="15"/>
        </w:numPr>
        <w:rPr/>
      </w:pPr>
      <w:r>
        <w:rPr/>
        <w:t>Zasilanie z pola nr 30 GPZ Bielsko linią typu 3 x XRUHAKXS 1x120mm</w:t>
      </w:r>
      <w:r>
        <w:rPr>
          <w:vertAlign w:val="superscript"/>
        </w:rPr>
        <w:t>2</w:t>
      </w:r>
      <w:r>
        <w:rPr/>
        <w:t xml:space="preserve"> o długości 1442 m do pola nr 5 rozdzielni RG 15 Bosmal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la zasilane z dwóch różnych sekcji GPZ’u wyposażonego w sprzęgło. </w:t>
      </w:r>
    </w:p>
    <w:p>
      <w:pPr>
        <w:pStyle w:val="Normal"/>
        <w:numPr>
          <w:ilvl w:val="0"/>
          <w:numId w:val="15"/>
        </w:numPr>
        <w:rPr/>
      </w:pPr>
      <w:r>
        <w:rPr/>
        <w:t>Istniejąca rozdzielnia RG 15 Bosmal wyposażona w sprzęgło w polu nr 6 w postaci odłącznika typu OW III.</w:t>
      </w:r>
    </w:p>
    <w:p>
      <w:pPr>
        <w:pStyle w:val="Normal"/>
        <w:numPr>
          <w:ilvl w:val="0"/>
          <w:numId w:val="15"/>
        </w:numPr>
        <w:rPr>
          <w:rFonts w:eastAsia="Arial"/>
        </w:rPr>
      </w:pPr>
      <w:r>
        <w:rPr/>
        <w:t>Obecna moc przyłączeniowa 2x1950 kW.</w:t>
      </w:r>
    </w:p>
    <w:p>
      <w:pPr>
        <w:pStyle w:val="Heading2"/>
        <w:numPr>
          <w:ilvl w:val="1"/>
          <w:numId w:val="2"/>
        </w:numPr>
        <w:rPr>
          <w:rFonts w:eastAsia="Calibri"/>
          <w:szCs w:val="24"/>
        </w:rPr>
      </w:pPr>
      <w:bookmarkStart w:id="52" w:name="__RefHeading__363_888283752"/>
      <w:bookmarkStart w:id="53" w:name="__RefHeading__276_1525619596"/>
      <w:bookmarkStart w:id="54" w:name="__RefHeading__1543_1375050288"/>
      <w:bookmarkStart w:id="55" w:name="__RefHeading__569_1748333438"/>
      <w:bookmarkStart w:id="56" w:name="__RefHeading__165_179294975"/>
      <w:bookmarkStart w:id="57" w:name="__RefHeading__146_162921664"/>
      <w:bookmarkStart w:id="58" w:name="__RefHeading__477_2089713946"/>
      <w:bookmarkStart w:id="59" w:name="__RefHeading__203_1174770809"/>
      <w:bookmarkStart w:id="60" w:name="__RefHeading__722_1045712139"/>
      <w:bookmarkStart w:id="61" w:name="__RefHeading__148_689981584"/>
      <w:bookmarkStart w:id="62" w:name="__RefHeading__138_1300280383"/>
      <w:bookmarkStart w:id="63" w:name="__RefHeading__933_1074412715"/>
      <w:bookmarkStart w:id="64" w:name="__RefHeading__2050_1310213536"/>
      <w:bookmarkStart w:id="65" w:name="__RefHeading__204_1791549815"/>
      <w:bookmarkStart w:id="66" w:name="__RefHeading__158_1116773355"/>
      <w:bookmarkStart w:id="67" w:name="__RefHeading__126_319574090"/>
      <w:bookmarkStart w:id="68" w:name="__RefHeading__160_1351723592"/>
      <w:bookmarkStart w:id="69" w:name="__RefHeading__500_1239445764"/>
      <w:bookmarkStart w:id="70" w:name="__RefHeading__664_162921664"/>
      <w:bookmarkStart w:id="71" w:name="__RefHeading__671_2107483763"/>
      <w:bookmarkStart w:id="72" w:name="__RefHeading__237_1107919668"/>
      <w:bookmarkStart w:id="73" w:name="__RefHeading__286_1078439304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rFonts w:eastAsia="Arial"/>
        </w:rPr>
        <w:t xml:space="preserve"> </w:t>
      </w:r>
      <w:r>
        <w:rPr/>
        <w:t>Zasilanie. Linia kablowa SN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Zgodnie z warunkami przyłączenia (zał. nr 1), zasilanie podstawowe odbywać się będzie z pola 46 rozdzielni 15 kV GPZ Bielsko, a zasilanie rezerwowe z pola nr 30 rozdzielni 15 kV GPZ Bielsko (bez zmian po stronie GPZ). Miejsce dostarczenia energii elektrycznej a tym samym granicą eksploatacji są zaciski prądowe głowic kablowych w kierunku instalacji odbiorcy (głowice kablowe własności odbiorcy).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leży dokonać lokalizacji linii kablowych SN a następnie po zmufowaniu wprowadzić kable do nowoprojektowanej stacji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Kable od strony GPZ Bielsko   należy wprowadzić do nowo projektowanej stacji na pole nr 1-1 i pole 2-1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able Relacji nowoprojektowana stacja – istniejąca stacja RG15 Bosmal zostaną po zmufowaniu wprowadzne na pole 1-4 oraz pole 2-4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Zastosować mufy kablowe typu POLJ 24/1x120-240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Kabel należy układać w rowie kablowym o głębokości 0,8 m na 10 cm podsypce z piasku, </w:t>
        <w:br/>
        <w:t xml:space="preserve">z przykryciem 10 cm warstwą piasku, następnie rów zasypać 15 cm warstwą przesianego gruntu rodzimego i ułożyć folię PVC koloru czerwonego a następnie zasypać gruntem rodzimym. Poszczególne warstwy piasku i ziemi w rowie kablowym należy zagęszczać. Zagęszczanie wykonać następująco: po nasypaniu warstwy piasku na dnie rowu zagęścić go do grubości 10 cm, ułożyć kabel, nasypać warstwę piasku i zagęścić ją do 10 cm, nasypać warstwę przesianego rodzimego gruntu i zagęścić ją do grubości 15 cm, ułożyć folię nasypać kolejne 10 cm, 15 cm warstwy gruntu rodzimego i zagęszczać. Kabel należy zaopatrzyć w oznaczniki kablowe, zakładane w odstępach max. 10m oraz przy każdym przepuście kablowym i w miejscu wprowadzenia kabli do budynku. Kable prowadzone pod częściami utwardzonymi terenu oraz na skrzyżowaniach z innymi sieciami lub drogami należy prowadzić w rurach ochronnych SRS 160. Przy skrzyżowaniach z innymi sieciami należy wykonać zmianę głębokości ułożenia kabli SN zgodnie z podanymi informacjami na rysunku zagospodarowania terenu oraz rysunkiem układania kabli SN w terenie.  Przy układaniu kabli należy stosować normę N-SEP-004. </w:t>
      </w:r>
    </w:p>
    <w:p>
      <w:pPr>
        <w:pStyle w:val="Normal"/>
        <w:spacing w:before="0" w:after="0"/>
        <w:ind w:left="0" w:right="0"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able przed zasypaniem podlegają odbiorowi oraz wymagają wykonania inwentaryzacji geodezyjnej. Kabel nie zinwentaryzowany geodezyjnie nie może być odebrany i nie może być przekazany do eksploatacji. Przed zasypaniem należy wykonać wszystkie próby wymagane przepisami. Wszelkie prace w pobliżu istniejącego uzbrojenia należy prowadzi pod nadzorem zainteresowanych służb.</w:t>
      </w:r>
    </w:p>
    <w:p>
      <w:pPr>
        <w:pStyle w:val="Normal"/>
        <w:spacing w:before="0" w:after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Na odcinku który w perspektywie może zostać objęty planowaną rozbudową projektowany jest kanał kablowy ( szczegóły w części architektonicznej).</w:t>
      </w:r>
    </w:p>
    <w:p>
      <w:pPr>
        <w:pStyle w:val="Heading2"/>
        <w:numPr>
          <w:ilvl w:val="1"/>
          <w:numId w:val="2"/>
        </w:numPr>
        <w:rPr/>
      </w:pPr>
      <w:bookmarkStart w:id="74" w:name="__RefHeading___Toc479754510"/>
      <w:bookmarkStart w:id="75" w:name="__RefHeading__278_1525619596"/>
      <w:bookmarkStart w:id="76" w:name="__RefHeading__1545_1375050288"/>
      <w:bookmarkStart w:id="77" w:name="__RefHeading__571_1748333438"/>
      <w:bookmarkStart w:id="78" w:name="__RefHeading__167_179294975"/>
      <w:bookmarkStart w:id="79" w:name="__RefHeading__148_162921664"/>
      <w:bookmarkStart w:id="80" w:name="__RefHeading__479_2089713946"/>
      <w:bookmarkStart w:id="81" w:name="__RefHeading__205_1174770809"/>
      <w:bookmarkStart w:id="82" w:name="__RefHeading__724_1045712139"/>
      <w:bookmarkStart w:id="83" w:name="__RefHeading__150_689981584"/>
      <w:bookmarkStart w:id="84" w:name="__RefHeading__140_1300280383"/>
      <w:bookmarkStart w:id="85" w:name="__RefHeading__935_1074412715"/>
      <w:bookmarkStart w:id="86" w:name="__RefHeading__2052_1310213536"/>
      <w:bookmarkStart w:id="87" w:name="__RefHeading__480_1865212018"/>
      <w:bookmarkStart w:id="88" w:name="__RefHeading__560_1585389452"/>
      <w:bookmarkStart w:id="89" w:name="__RefHeading__70_606114822"/>
      <w:bookmarkStart w:id="90" w:name="__RefHeading__72_821861070"/>
      <w:bookmarkStart w:id="91" w:name="__RefHeading__1246_2094106930"/>
      <w:bookmarkStart w:id="92" w:name="__RefHeading__47_222269821"/>
      <w:bookmarkStart w:id="93" w:name="__RefHeading__55_867944031"/>
      <w:bookmarkStart w:id="94" w:name="__RefHeading__228_1585389452"/>
      <w:bookmarkStart w:id="95" w:name="__RefHeading__114_1226222272"/>
      <w:bookmarkStart w:id="96" w:name="__RefHeading__709_1122848226"/>
      <w:bookmarkStart w:id="97" w:name="__RefHeading__308_1426135047"/>
      <w:bookmarkStart w:id="98" w:name="__RefHeading__231_1850330209"/>
      <w:bookmarkStart w:id="99" w:name="__RefHeading__982_1824867297"/>
      <w:bookmarkStart w:id="100" w:name="__RefHeading__190_605658191"/>
      <w:bookmarkStart w:id="101" w:name="__RefHeading__206_1791549815"/>
      <w:bookmarkStart w:id="102" w:name="__RefHeading__160_1116773355"/>
      <w:bookmarkStart w:id="103" w:name="__RefHeading__128_319574090"/>
      <w:bookmarkStart w:id="104" w:name="__RefHeading__162_1351723592"/>
      <w:bookmarkStart w:id="105" w:name="__RefHeading__502_1239445764"/>
      <w:bookmarkStart w:id="106" w:name="__RefHeading__666_162921664"/>
      <w:bookmarkStart w:id="107" w:name="__RefHeading__239_1107919668"/>
      <w:bookmarkStart w:id="108" w:name="__RefHeading__288_1078439304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/>
        <w:t>Wyłączenie ppoż. obiektu.</w:t>
      </w:r>
    </w:p>
    <w:p>
      <w:pPr>
        <w:pStyle w:val="Normal"/>
        <w:jc w:val="both"/>
        <w:rPr/>
      </w:pPr>
      <w:r>
        <w:rPr/>
        <w:t xml:space="preserve">W celu zapewnienia bezpieczeństwa w czasie pożaru zostanie zabudowany przycisk wyłącznika głównego obejmujący wyłączenie obu sekcji zasilania całego zakładu. W tym celu do styków zabezpieczeń typu MUPASZ 101 (dla każdej sekcji odrębny) zostaną doprowadzony kable sterujące w wykonaniu HDGs PH 90 zakończony przyciskiem </w:t>
        <w:br/>
        <w:t xml:space="preserve">w obudowie IP 65 typu z dwoma stykami NC. Lokalizacja przycisku zgodnie </w:t>
        <w:br/>
        <w:t>z rysunkiem E-05.</w:t>
      </w:r>
    </w:p>
    <w:p>
      <w:pPr>
        <w:pStyle w:val="Heading2"/>
        <w:numPr>
          <w:ilvl w:val="1"/>
          <w:numId w:val="2"/>
        </w:numPr>
        <w:rPr/>
      </w:pPr>
      <w:bookmarkStart w:id="109" w:name="__RefHeading___Toc479754511"/>
      <w:bookmarkStart w:id="110" w:name="__RefHeading__280_1525619596"/>
      <w:bookmarkStart w:id="111" w:name="__RefHeading__1547_1375050288"/>
      <w:bookmarkStart w:id="112" w:name="__RefHeading__573_1748333438"/>
      <w:bookmarkStart w:id="113" w:name="__RefHeading__241_1107919668"/>
      <w:bookmarkStart w:id="114" w:name="__RefHeading__290_1078439304"/>
      <w:bookmarkEnd w:id="109"/>
      <w:bookmarkEnd w:id="110"/>
      <w:bookmarkEnd w:id="111"/>
      <w:bookmarkEnd w:id="112"/>
      <w:bookmarkEnd w:id="113"/>
      <w:bookmarkEnd w:id="114"/>
      <w:r>
        <w:rPr/>
        <w:t>Stacja transformatorowa i rozdzielnia SN.</w:t>
      </w:r>
    </w:p>
    <w:p>
      <w:pPr>
        <w:pStyle w:val="Normal"/>
        <w:jc w:val="both"/>
        <w:rPr/>
      </w:pPr>
      <w:r>
        <w:rPr/>
        <w:t xml:space="preserve">Stacja transformatorowa zlokalizowana będzie na terenie działki inwestora, zgodnie z planem zagospodarowania. Zgodnie z warunkami przyłączenia moc przyłączeniowa wynosi </w:t>
      </w:r>
      <w:r>
        <w:rPr>
          <w:b/>
        </w:rPr>
        <w:t>2x1950</w:t>
      </w:r>
      <w:r>
        <w:rPr/>
        <w:t xml:space="preserve"> kW jednak planowany jest wzrost mocy przyłączeniowej, w związku z czym stacja projektowana jest z dwoma transformatorami docelowymi o mocy </w:t>
      </w:r>
      <w:r>
        <w:rPr>
          <w:b/>
        </w:rPr>
        <w:t>2500 kVA</w:t>
      </w:r>
      <w:r>
        <w:rPr/>
        <w:t>. Podczas ustawiania transformatorów należy zachować następujące odległości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inimum 200 mm od ściany pełnej (wymóg z punktu widzenia układu izolacji). Odległość tą należy liczyć od wyprowadzeń/cewek, a nie od elementów uziemionych (elementy stalowe), koła, podwozie itp.;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minimum 600 mm pomiędzy ścianą a stroną SN transformatora aby umożliwić obsługę przełącznika zaczepów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 projektu dołączony został rysunek transformatora z jego wymiarami na które należy bezwzględnie powołać na etapie jego zamawiania.</w:t>
      </w:r>
    </w:p>
    <w:p>
      <w:pPr>
        <w:pStyle w:val="Normal"/>
        <w:jc w:val="both"/>
        <w:rPr/>
      </w:pPr>
      <w:r>
        <w:rPr/>
        <w:t xml:space="preserve">Układ pomiarowy oraz wszystkie zabezpieczenia projektowane są do aktualnej mocy przyłączeniowej tj. </w:t>
      </w:r>
      <w:r>
        <w:rPr>
          <w:b/>
        </w:rPr>
        <w:t>1950 kW</w:t>
      </w:r>
      <w:r>
        <w:rPr/>
        <w:t xml:space="preserve"> oraz mocy docelowej tj. </w:t>
      </w:r>
      <w:r>
        <w:rPr>
          <w:b/>
        </w:rPr>
        <w:t>3000 kW</w:t>
      </w:r>
      <w:r>
        <w:rPr/>
        <w:t xml:space="preserve"> do której można będzie </w:t>
        <w:br/>
        <w:t xml:space="preserve">w łatwy sposób przekonwertować układ zasilania dzięki zastosowaniu przekładników prądowych dwuzakresowych. Zasilanie obiektu będzie realizowane równolegle z dwóch transformatorów. W przypadku konieczności zasilania obiektu z jednego transformatora nie dopuszcza się przekroczenia obciążenia mocą większą niż 1950kW oraz docelowo </w:t>
        <w:br/>
        <w:t xml:space="preserve">po wzroście mocy 3000kW. </w:t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bookmarkStart w:id="115" w:name="__RefHeading___Toc479754512"/>
      <w:bookmarkStart w:id="116" w:name="__RefHeading__282_1525619596"/>
      <w:bookmarkStart w:id="117" w:name="__RefHeading__1549_1375050288"/>
      <w:bookmarkStart w:id="118" w:name="__RefHeading__575_1748333438"/>
      <w:bookmarkStart w:id="119" w:name="__RefHeading__243_1107919668"/>
      <w:bookmarkStart w:id="120" w:name="__RefHeading__292_1078439304"/>
      <w:bookmarkEnd w:id="115"/>
      <w:bookmarkEnd w:id="116"/>
      <w:bookmarkEnd w:id="117"/>
      <w:bookmarkEnd w:id="118"/>
      <w:bookmarkEnd w:id="119"/>
      <w:bookmarkEnd w:id="120"/>
      <w:r>
        <w:rPr/>
        <w:t>Pomiar rozliczeniowy energii elektrycznej.</w:t>
      </w:r>
    </w:p>
    <w:p>
      <w:pPr>
        <w:pStyle w:val="Normal"/>
        <w:jc w:val="both"/>
        <w:rPr/>
      </w:pPr>
      <w:r>
        <w:rPr/>
        <w:t xml:space="preserve">Układ pomiarowy zakwalifikowano dla kategorii B3. Przewiduje się przeniesienie istniejących liczników spełniających parametry wskazana poniżej: Pomiar rozliczeniowy energii elektrycznej odbywać się będzie na napięciu 15 kV jako pośredni. Układ pomiarowy zamontowany będzie w tablicy licznikowej TP zlokalizowanej w budynku rozdzielni. W tablicy zabudowany zostaną liczniki energii elektrycznej typu ZMD405CT44.0459, adapter z modułem komunikacyjnym, zegar do synchronizacji czasu, listwa kontrolno-pomiarowa. Obok tablicy należy również zabudować gniazdo wtyczkowe 1-fazowe, 230V~. Transmisja danych pomiarowych będzie się odbywała poprzez moduł CU-P42, który zostanie zabudowany na adapterze CU-ADP2. Wewnątrz licznika należy zamontować moduł komunikacyjny CU-B4, którego wyjście szeregowe RS-232 i protokół IEC 62056-21 wykorzystany zostanie do monitoringu wewnętrznego Klienta (należy dostosować do standardu monitoringu wewnętrznego poprzez zastosowanie dodatkowego konwertera przejściowego RS232-RS485) natomiast wyjście szeregowe RS-485 (i protokół </w:t>
      </w:r>
      <w:r>
        <w:rPr>
          <w:i/>
        </w:rPr>
        <w:t>dlms</w:t>
      </w:r>
      <w:r>
        <w:rPr/>
        <w:t xml:space="preserve">) jest wyjściem dedykowanym wyłącznie do dyspozycji Operatora Systemu Dystrybucyjnego. Klient może odczytać stan licznika jeden raz na dobę „offline” </w:t>
        <w:br/>
        <w:t>w godzinach wyznaczonych przez</w:t>
      </w:r>
      <w:r>
        <w:rPr>
          <w:color w:val="000000"/>
        </w:rPr>
        <w:t xml:space="preserve"> </w:t>
      </w:r>
      <w:r>
        <w:rPr/>
        <w:t xml:space="preserve">Operatora Systemu Dystrybucyjnego za pomocą </w:t>
        <w:br/>
        <w:t>RS – 232 (protokół IEC). Tablice wykonane będą jako uchylne. Na górnej części uchylnej winien być zabudowany licznik energii elektrycznej z adapterem z modułem komunikacyjnym oraz zegar synchronizacji, który powinien zapewnić synchronizację czasu w liczniku co najmniej raz na dobę o godzinie 12:00, natomiast na dolnej części listwa kontrolno-pomiarowa, zabezpieczenia obwodów pomocniczych napięć. Tablica nie powinna umożliwiać nieautoryzowanego dostępu do obwodów za jej elewacji.</w:t>
      </w:r>
      <w:r>
        <w:rPr>
          <w:color w:val="FF0000"/>
        </w:rPr>
        <w:t xml:space="preserve"> </w:t>
      </w:r>
      <w:r>
        <w:rPr/>
        <w:t>Śruby tablicy części uchylnej oraz „szpilki” części stałej tablicy należy przystosować do plombowania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Cs w:val="20"/>
          <w:u w:val="single"/>
        </w:rPr>
      </w:pPr>
      <w:r>
        <w:rPr/>
        <w:t>Przekładniki prądowe i napięciowe zabudowane będą w polu pomiarowym projektowanej rozdzielni SN. Przekładniki w wykonaniu wnętrzowym.</w:t>
      </w:r>
      <w:r>
        <w:rPr>
          <w:color w:val="FF0000"/>
        </w:rPr>
        <w:t xml:space="preserve"> </w:t>
      </w:r>
      <w:r>
        <w:rPr/>
        <w:t>Przekładniki prądowe zaprojektowano w konstrukcji jednordzeniowej,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color w:val="FF0000"/>
          <w:sz w:val="16"/>
          <w:szCs w:val="20"/>
          <w:u w:val="single"/>
        </w:rPr>
      </w:pPr>
      <w:r>
        <w:rPr>
          <w:szCs w:val="20"/>
          <w:u w:val="single"/>
        </w:rPr>
        <w:t>Przekładniki dla sekcji 1 i 2 są takie same, ze względu na takie same moce przyłączeniowe i wyposażenie.</w:t>
      </w:r>
    </w:p>
    <w:p>
      <w:pPr>
        <w:pStyle w:val="Normal"/>
        <w:spacing w:before="0" w:after="0"/>
        <w:jc w:val="both"/>
        <w:rPr>
          <w:color w:val="FF0000"/>
          <w:sz w:val="16"/>
          <w:szCs w:val="20"/>
          <w:u w:val="single"/>
        </w:rPr>
      </w:pPr>
      <w:r>
        <w:rPr>
          <w:color w:val="FF0000"/>
          <w:sz w:val="16"/>
          <w:szCs w:val="20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b/>
          <w:szCs w:val="20"/>
        </w:rPr>
        <w:t>Dobór przekładników prądowych (dwuzakresowych)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Cs w:val="20"/>
        </w:rPr>
        <w:t>Prąd obciążenia przy mocy P</w:t>
      </w:r>
      <w:r>
        <w:rPr>
          <w:szCs w:val="20"/>
          <w:vertAlign w:val="subscript"/>
        </w:rPr>
        <w:t>1</w:t>
      </w:r>
      <w:r>
        <w:rPr>
          <w:szCs w:val="20"/>
        </w:rPr>
        <w:t>=1950 kW wynosi: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930400" cy="42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                  </w:t>
      </w:r>
      <w:r>
        <w:rPr>
          <w:color w:val="000000"/>
          <w:szCs w:val="20"/>
        </w:rPr>
        <w:drawing>
          <wp:inline distT="0" distB="0" distL="0" distR="0">
            <wp:extent cx="2019935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rPr>
          <w:szCs w:val="20"/>
        </w:rPr>
      </w:pPr>
      <w:r>
        <w:rPr>
          <w:szCs w:val="20"/>
        </w:rPr>
        <w:t>Znamionowy prąd pierwotny przekładnika musi spełniać warunek: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313180" cy="23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color w:val="000000"/>
          <w:szCs w:val="24"/>
        </w:rPr>
        <w:t xml:space="preserve">Z typoszeregu znormalizowanych znamionowych prądów pierwotnych wybrano </w:t>
      </w:r>
      <w:r>
        <w:rPr>
          <w:color w:val="000000"/>
          <w:szCs w:val="20"/>
        </w:rPr>
        <w:drawing>
          <wp:inline distT="0" distB="0" distL="0" distR="0">
            <wp:extent cx="767715" cy="231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295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- warunek spełniony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color w:val="000000"/>
          <w:szCs w:val="24"/>
        </w:rPr>
        <w:t xml:space="preserve">Z typoszeregu znormalizowanych znamionowych prądów pierwotnych wybrano </w:t>
      </w:r>
      <w:r>
        <w:rPr>
          <w:color w:val="000000"/>
          <w:szCs w:val="20"/>
        </w:rPr>
        <w:drawing>
          <wp:inline distT="0" distB="0" distL="0" distR="0">
            <wp:extent cx="767715" cy="231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365250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- warunek spełniony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color w:val="000000"/>
          <w:szCs w:val="24"/>
        </w:rPr>
        <w:t xml:space="preserve">Ze względu na zasilanie lokalnych obwodów wtórnych wybrano znamionowy prąd wtórny </w:t>
      </w:r>
      <w:r>
        <w:rPr>
          <w:color w:val="000000"/>
          <w:szCs w:val="20"/>
        </w:rPr>
        <w:drawing>
          <wp:inline distT="0" distB="0" distL="0" distR="0">
            <wp:extent cx="5759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12"/>
          <w:szCs w:val="12"/>
          <w:u w:val="single"/>
        </w:rPr>
      </w:pPr>
      <w:r>
        <w:rPr>
          <w:szCs w:val="20"/>
        </w:rPr>
        <w:t>Dobór znamionowej mocy wtórnej: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4" w:right="0" w:hanging="360"/>
        <w:rPr>
          <w:szCs w:val="20"/>
        </w:rPr>
      </w:pPr>
      <w:r>
        <w:rPr>
          <w:szCs w:val="20"/>
        </w:rPr>
        <w:t xml:space="preserve">pobór mocy przez cewkę prądową licznika </w:t>
      </w:r>
      <w:r>
        <w:rPr>
          <w:color w:val="000000"/>
          <w:szCs w:val="20"/>
        </w:rPr>
        <w:drawing>
          <wp:inline distT="0" distB="0" distL="0" distR="0">
            <wp:extent cx="92773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4" w:right="0" w:hanging="360"/>
        <w:rPr>
          <w:szCs w:val="20"/>
        </w:rPr>
      </w:pPr>
      <w:r>
        <w:rPr>
          <w:szCs w:val="20"/>
        </w:rPr>
        <w:t xml:space="preserve">moc tracona na zestykach </w:t>
      </w:r>
      <w:r>
        <w:rPr>
          <w:color w:val="000000"/>
          <w:szCs w:val="20"/>
        </w:rPr>
        <w:drawing>
          <wp:inline distT="0" distB="0" distL="0" distR="0">
            <wp:extent cx="749300" cy="217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4" w:right="0" w:hanging="360"/>
        <w:rPr>
          <w:szCs w:val="20"/>
        </w:rPr>
      </w:pPr>
      <w:r>
        <w:rPr>
          <w:szCs w:val="20"/>
        </w:rPr>
        <w:t xml:space="preserve">moc tracona na przewodach </w:t>
      </w:r>
      <w:r>
        <w:rPr>
          <w:color w:val="000000"/>
          <w:szCs w:val="20"/>
        </w:rPr>
        <w:drawing>
          <wp:inline distT="0" distB="0" distL="0" distR="0">
            <wp:extent cx="3050540" cy="467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" w:righ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4" w:right="0" w:hanging="0"/>
        <w:rPr>
          <w:szCs w:val="20"/>
        </w:rPr>
      </w:pPr>
      <w:r>
        <w:rPr>
          <w:szCs w:val="20"/>
        </w:rPr>
        <w:t>Sumaryczna moc obciążenia:</w:t>
      </w:r>
      <w:r>
        <w:rPr>
          <w:color w:val="000000"/>
          <w:szCs w:val="20"/>
        </w:rPr>
        <w:drawing>
          <wp:inline distT="0" distB="0" distL="0" distR="0">
            <wp:extent cx="3056890" cy="248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 xml:space="preserve">Obciążenie przekładnika po stronie wtórnej musi spełniać warunek: </w:t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228725" cy="21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" w:righ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4" w:right="0" w:hanging="0"/>
        <w:rPr/>
      </w:pPr>
      <w:r>
        <w:rPr>
          <w:szCs w:val="20"/>
        </w:rPr>
        <w:t xml:space="preserve">Z typoszeregu wybrano moc znamionową strony wtórnej </w:t>
      </w:r>
      <w:r>
        <w:rPr>
          <w:color w:val="000000"/>
          <w:szCs w:val="20"/>
        </w:rPr>
        <w:drawing>
          <wp:inline distT="0" distB="0" distL="0" distR="0">
            <wp:extent cx="662305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946150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- warunek spełniony</w:t>
      </w:r>
    </w:p>
    <w:p>
      <w:pPr>
        <w:pStyle w:val="Normal"/>
        <w:spacing w:lineRule="auto" w:line="240" w:before="0" w:after="0"/>
        <w:ind w:left="4" w:righ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4" w:right="0" w:hanging="0"/>
        <w:rPr>
          <w:szCs w:val="20"/>
        </w:rPr>
      </w:pPr>
      <w:r>
        <w:rPr>
          <w:szCs w:val="20"/>
        </w:rPr>
        <w:t>Dobrano przekładnik prądowy ABB TPU 60.11</w:t>
      </w:r>
      <w:r>
        <w:rPr>
          <w:sz w:val="16"/>
          <w:szCs w:val="16"/>
        </w:rPr>
        <w:t xml:space="preserve">   </w:t>
      </w:r>
      <w:r>
        <w:rPr>
          <w:szCs w:val="20"/>
        </w:rPr>
        <w:t xml:space="preserve">100-150 FS5 kl. 0,2 10VA. 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  <w:u w:val="single"/>
        </w:rPr>
      </w:pPr>
      <w:r>
        <w:rPr>
          <w:b/>
          <w:szCs w:val="20"/>
        </w:rPr>
        <w:t>Dobór przekładników napięciowych</w:t>
      </w:r>
    </w:p>
    <w:p>
      <w:pPr>
        <w:pStyle w:val="Normal"/>
        <w:spacing w:lineRule="auto" w:line="240" w:before="0" w:after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Dobór znamionowej mocy strony wtórn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rPr>
          <w:szCs w:val="20"/>
        </w:rPr>
      </w:pPr>
      <w:r>
        <w:rPr>
          <w:szCs w:val="20"/>
        </w:rPr>
        <w:t xml:space="preserve">pobór mocy przez cewkę napięciową licznika </w:t>
      </w:r>
      <w:r>
        <w:rPr>
          <w:color w:val="000000"/>
          <w:szCs w:val="20"/>
        </w:rPr>
        <w:drawing>
          <wp:inline distT="0" distB="0" distL="0" distR="0">
            <wp:extent cx="806450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szCs w:val="20"/>
        </w:rPr>
      </w:pPr>
      <w:r>
        <w:rPr>
          <w:szCs w:val="20"/>
        </w:rPr>
        <w:t>pobór mocy przez moduł komunikacyjny CU-P42</w:t>
      </w:r>
      <w:r>
        <w:rPr>
          <w:sz w:val="16"/>
          <w:szCs w:val="16"/>
        </w:rPr>
        <w:t xml:space="preserve"> </w:t>
      </w:r>
      <w:r>
        <w:rPr>
          <w:color w:val="000000"/>
          <w:szCs w:val="20"/>
        </w:rPr>
        <w:drawing>
          <wp:inline distT="0" distB="0" distL="0" distR="0">
            <wp:extent cx="687070" cy="217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Sumaryczna moc obciążenia przekładnika napięciowego:</w:t>
      </w:r>
      <w:r>
        <w:rPr>
          <w:color w:val="000000"/>
          <w:szCs w:val="20"/>
        </w:rPr>
        <w:drawing>
          <wp:inline distT="0" distB="0" distL="0" distR="0">
            <wp:extent cx="2105660" cy="234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 xml:space="preserve">Obciążenie przekładnika po stronie wtórnej musi spełniać warunek: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228725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8" w:righ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Cs w:val="20"/>
        </w:rPr>
        <w:t xml:space="preserve">Z typoszeregu wybrano moc znamionową strony wtórnej </w:t>
      </w:r>
      <w:r>
        <w:rPr>
          <w:color w:val="000000"/>
          <w:szCs w:val="20"/>
        </w:rPr>
        <w:drawing>
          <wp:inline distT="0" distB="0" distL="0" distR="0">
            <wp:extent cx="649605" cy="2355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8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869950" cy="194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- warunek spełniony</w:t>
      </w:r>
    </w:p>
    <w:p>
      <w:pPr>
        <w:pStyle w:val="Normal"/>
        <w:spacing w:lineRule="auto" w:line="240" w:before="0" w:after="0"/>
        <w:ind w:left="288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 xml:space="preserve">Dobrano przekładnik napięciowy ABB UMZ-24 </w:t>
      </w:r>
      <w:r>
        <w:rPr>
          <w:color w:val="000000"/>
          <w:szCs w:val="20"/>
        </w:rPr>
        <w:drawing>
          <wp:inline distT="0" distB="0" distL="0" distR="0">
            <wp:extent cx="1135380" cy="423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10 VA; kl. 0,2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Dodatkowo do przeciwdziałania skutkom ferrorezonansu należy zastosować urządzenie typu VT GUARD tłumiące bardzo duże prądy płynące w obwodzie wtórnym przekładnika powstające na skutek tego zjawiska. W związku z powyższym wymagane jest dodatkowe uzwojenie dla przekładnika napięciowego. Wówczas parametry przekładnika będą następujące: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  <w:t xml:space="preserve">ABB UMZ-24 </w:t>
      </w:r>
      <w:r>
        <w:rPr>
          <w:color w:val="000000"/>
          <w:szCs w:val="20"/>
        </w:rPr>
        <w:drawing>
          <wp:inline distT="0" distB="0" distL="0" distR="0">
            <wp:extent cx="1480185" cy="423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  <w:t>a-n 10 VA, kl. 0,2</w:t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  <w:t>da-dn 30VA 3P.</w:t>
      </w:r>
      <w:bookmarkStart w:id="121" w:name="__RefHeading__284_1525619596"/>
      <w:bookmarkStart w:id="122" w:name="__RefHeading__1551_1375050288"/>
      <w:bookmarkStart w:id="123" w:name="__RefHeading__577_1748333438"/>
      <w:bookmarkStart w:id="124" w:name="__RefHeading__245_1107919668"/>
      <w:bookmarkStart w:id="125" w:name="__RefHeading__294_1078439304"/>
      <w:bookmarkEnd w:id="121"/>
      <w:bookmarkEnd w:id="122"/>
      <w:bookmarkEnd w:id="123"/>
      <w:bookmarkEnd w:id="124"/>
      <w:bookmarkEnd w:id="125"/>
    </w:p>
    <w:p>
      <w:pPr>
        <w:pStyle w:val="Heading2"/>
        <w:numPr>
          <w:ilvl w:val="1"/>
          <w:numId w:val="2"/>
        </w:numPr>
        <w:rPr/>
      </w:pPr>
      <w:bookmarkStart w:id="126" w:name="__RefHeading___Toc479754513"/>
      <w:bookmarkEnd w:id="126"/>
      <w:r>
        <w:rPr/>
        <w:t>Ochrona dodatkowa.</w:t>
      </w:r>
    </w:p>
    <w:p>
      <w:pPr>
        <w:pStyle w:val="Normal"/>
        <w:spacing w:before="0" w:after="0"/>
        <w:jc w:val="both"/>
        <w:rPr/>
      </w:pPr>
      <w:r>
        <w:rPr/>
        <w:t>Jako ochronę dla sieci SN zaprojektowano uziemienie a dla sieci nN samoczynne odłączanie zasilania. Pola transformatorowe zostaną wyposażone w zabezpieczenie dodatkowe typu MUPASZ 101 który przeznaczony jest do zabezpieczania pól zasilających i odpływowych w sieciach energetycznych niskiego i średniego napięcia. Zabezpieczenie umożliwiają pełną ochronę przed skutkami zwarć międzyfazowych i doziemień. Współpracują z przetwornikami prądowymi typu CR/CRR (cewka Rogowskiego). Zgodnie z wyposażeniem na schemacie E-03A.</w:t>
      </w:r>
    </w:p>
    <w:p>
      <w:pPr>
        <w:pStyle w:val="Heading2"/>
        <w:numPr>
          <w:ilvl w:val="1"/>
          <w:numId w:val="2"/>
        </w:numPr>
        <w:rPr>
          <w:color w:val="000000"/>
          <w:szCs w:val="20"/>
        </w:rPr>
      </w:pPr>
      <w:bookmarkStart w:id="127" w:name="__RefHeading___Toc479754514"/>
      <w:bookmarkStart w:id="128" w:name="__RefHeading__286_1525619596"/>
      <w:bookmarkStart w:id="129" w:name="__RefHeading__1553_1375050288"/>
      <w:bookmarkStart w:id="130" w:name="__RefHeading__579_1748333438"/>
      <w:bookmarkStart w:id="131" w:name="__RefHeading__247_1107919668"/>
      <w:bookmarkStart w:id="132" w:name="__RefHeading__296_1078439304"/>
      <w:bookmarkEnd w:id="127"/>
      <w:bookmarkEnd w:id="128"/>
      <w:bookmarkEnd w:id="129"/>
      <w:bookmarkEnd w:id="130"/>
      <w:bookmarkEnd w:id="131"/>
      <w:bookmarkEnd w:id="132"/>
      <w:r>
        <w:rPr/>
        <w:t>Rozdzielnia nN, rozdział mocy</w:t>
      </w:r>
    </w:p>
    <w:p>
      <w:pPr>
        <w:pStyle w:val="Normal"/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Rozdzielnice nN należy zlokalizować w pomieszczeniu transformatorów która będzie oddzielona od samych transformatorów TR1 oraz TR2 po obu stronach ściankami działowymi o wysokości h = 2,5m. Zastosowano rozdzielnice typu ZR-W produkcji ZPUE w wykonaniu modułowym o wymiarach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szerokość: 360cm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wysokość: 220cm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głębokość: 100cm.</w:t>
      </w:r>
    </w:p>
    <w:p>
      <w:pPr>
        <w:pStyle w:val="Normal"/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Rozdzielnica jest podzielona na pięć pól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2 pola zasilające z wyłącznikami powietrznymi 3WL 4000A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0"/>
        </w:rPr>
      </w:pPr>
      <w:r>
        <w:rPr>
          <w:color w:val="000000"/>
          <w:szCs w:val="20"/>
        </w:rPr>
        <w:t>2 pola odpływowe rezerwowe z wyłącznikami kompaktowymi 3VTP 4000A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0"/>
        </w:rPr>
      </w:pPr>
      <w:r>
        <w:rPr>
          <w:szCs w:val="20"/>
        </w:rPr>
        <w:t xml:space="preserve">1 pole ze sprzęgłem w postaci  wyłącznika powietrznego 3WL 4000A. 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Z szyn rozdzielnicy nN wyprowadzone są także obwody na potrzeby stacji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szCs w:val="20"/>
        </w:rPr>
      </w:pPr>
      <w:r>
        <w:rPr>
          <w:szCs w:val="20"/>
        </w:rPr>
        <w:t>obwód oświetleni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szCs w:val="20"/>
        </w:rPr>
      </w:pPr>
      <w:r>
        <w:rPr>
          <w:szCs w:val="20"/>
        </w:rPr>
        <w:t>obwód gniazd wtyczkowych 230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szCs w:val="20"/>
        </w:rPr>
      </w:pPr>
      <w:r>
        <w:rPr>
          <w:szCs w:val="20"/>
        </w:rPr>
        <w:t>obwód ogrzewania elektr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szCs w:val="20"/>
        </w:rPr>
      </w:pPr>
      <w:r>
        <w:rPr>
          <w:szCs w:val="20"/>
        </w:rPr>
        <w:t>obwód wentylacji mechanicznej komór transformator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  <w:szCs w:val="20"/>
        </w:rPr>
      </w:pPr>
      <w:r>
        <w:rPr>
          <w:szCs w:val="20"/>
        </w:rPr>
        <w:t>obwód na potrzeby układów pomiarowych.</w:t>
      </w:r>
    </w:p>
    <w:p>
      <w:pPr>
        <w:pStyle w:val="Normal"/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Rozdział mocy będzie realizowany za pomocą szynoprzewodów DKC o prądzie nominalnym 4000A. Szynoprzewody będą rozprowadzane zgodnie z trasą wrysowaną na rzucie stacji oraz ich aksjonometrią zawartą na rysunkach </w:t>
      </w:r>
      <w:r>
        <w:rPr>
          <w:color w:val="000000"/>
          <w:szCs w:val="24"/>
        </w:rPr>
        <w:t>E-07-E09</w:t>
      </w:r>
      <w:r>
        <w:rPr>
          <w:color w:val="000000"/>
          <w:szCs w:val="20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w pierwszej kolejności przestrzenią wentylacyjną pomiędzy projektowaną stacją a istniejącym budynkiem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następnie poprzez pomieszczenie z rozdzielnicami SN i dalej przez dach po elewacji na wysokość h=6m gdzie szynoprzewody zostaną wprowadzone do budynku. Dalszy rozdział mocy po stronie Inwestor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4"/>
        </w:rPr>
      </w:pPr>
      <w:r>
        <w:rPr>
          <w:color w:val="000000"/>
          <w:szCs w:val="20"/>
        </w:rPr>
        <w:t>szynoprzewody prowadzone po istniejącej elewacji zostaną zabudowane płytami warstwowymi zgodnie z projektem architektury,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przy przejściu szynoprzewodów przez dach projektowanej stacji i ścianę istniejącego budynku należy zastosować przepusty ppoż. o klasie odporności ogniowej odpowiednio EI 30 oraz EI 120.</w:t>
      </w:r>
    </w:p>
    <w:p>
      <w:pPr>
        <w:pStyle w:val="Heading2"/>
        <w:numPr>
          <w:ilvl w:val="1"/>
          <w:numId w:val="2"/>
        </w:numPr>
        <w:jc w:val="both"/>
        <w:rPr>
          <w:szCs w:val="20"/>
        </w:rPr>
      </w:pPr>
      <w:bookmarkStart w:id="133" w:name="__RefHeading___Toc479754515"/>
      <w:bookmarkEnd w:id="133"/>
      <w:r>
        <w:rPr>
          <w:szCs w:val="24"/>
        </w:rPr>
        <w:t>Zabezpieczenie termiczne transformatorów, wentylacja komór transformatorowych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Transformatory TRIHAL wyposażane są w 2 zestawy czujników temperatury typu PTC podłączonych do przekaźnika termicznego MSV220: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- zestaw pierwszy reagujący na temperaturę 140°C czyli na temperaturę alarmową co oznacza, że została przekroczona temperatura znamionowa izolacji. Przekroczenie w/w temperatury uruchamia sygnalizację świetlną przed daną komorą transformatora,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- zestaw drugi reagujący na temperaturę 150°C czyli na temperaturę po przekroczeniu której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transformator musi być bezwzględnie wyłączony. W takim przypadku zostaje wysłany sygnał do MUPASZ 101 na wyłączenie zasilania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ab/>
        <w:t xml:space="preserve">Dodatkowo należy zabudować regulator temperatury i wyposażyć w czujnik temperatury umieszczony wewnątrz pomieszczenia komory transformatorowej (dla każdej komory odrębny zestaw). Przekroczenie granicznej temperatury spowoduje uruchomienie wentylacji mechanicznej- ustalona nastawa temperatury załączenia wynosi 30°C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>
          <w:szCs w:val="20"/>
        </w:rPr>
      </w:pPr>
      <w:bookmarkStart w:id="134" w:name="__RefHeading___Toc479754516"/>
      <w:bookmarkStart w:id="135" w:name="__RefHeading__288_1525619596"/>
      <w:bookmarkStart w:id="136" w:name="__RefHeading__298_1078439304"/>
      <w:bookmarkEnd w:id="134"/>
      <w:bookmarkEnd w:id="135"/>
      <w:bookmarkEnd w:id="136"/>
      <w:r>
        <w:rPr/>
        <w:t>Instalacja oświetlenia awaryjnego</w:t>
      </w:r>
    </w:p>
    <w:p>
      <w:pPr>
        <w:pStyle w:val="Normal"/>
        <w:spacing w:lineRule="atLeast" w:line="100" w:before="0" w:after="0"/>
        <w:jc w:val="both"/>
        <w:rPr>
          <w:szCs w:val="20"/>
        </w:rPr>
      </w:pPr>
      <w:r>
        <w:rPr>
          <w:szCs w:val="20"/>
        </w:rPr>
        <w:t xml:space="preserve">W przejściu (prowadzącego na zewnątrz budynku) należy zastosować oświetlenie awaryjne ewakuacyjne. W tym celu należy zastosować oprawę natynkową LED 3W z funkcją auto-testu. Dodatkowo pomieszczenia ruchu elektrycznego należy wyposażyć w oświetlenie awaryjne. Natężenie oświetlenia musi wynosić co najmniej 1 lx. Instalacja awaryjnego oświetlenia ewakuacyjnego spełnia wymagania PN-EN 1838, PN-EN 50172. Do pokazania wyjścia ewakuacyjnego należy zastosować ewakuacyjny fotoluminescencyjny znak przyklejany nad drzwiami. Oprawa awaryjnego oświetlenia ewakuacyjnego będzie także zabudowana na zewnątrz obiektu nad wyjściem ewakuacyjnym która jest przystosowana do pracy w niskich temperaturach o stopniu ochrony IP 65. Wszystkie oprawy awaryjnego oświetlenia ewakuacyjnego posiadają świadectwo dopuszczenia do stosowania w ochronie przeciwpożarowej wydane przez CNBOP w Józefowie. </w:t>
      </w:r>
    </w:p>
    <w:p>
      <w:pPr>
        <w:pStyle w:val="Normal"/>
        <w:spacing w:lineRule="atLeast" w:line="100" w:before="0" w:after="0"/>
        <w:jc w:val="both"/>
        <w:rPr>
          <w:szCs w:val="20"/>
        </w:rPr>
      </w:pPr>
      <w:r>
        <w:rPr>
          <w:szCs w:val="20"/>
        </w:rPr>
        <w:tab/>
        <w:t xml:space="preserve">Zasilanie opraw oświetlenia awaryjnego wykonać z obwodu oświetlenia podstawowego. </w:t>
      </w:r>
    </w:p>
    <w:p>
      <w:pPr>
        <w:pStyle w:val="Normal"/>
        <w:spacing w:lineRule="atLeast" w:line="100" w:before="0" w:after="0"/>
        <w:jc w:val="both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rPr>
          <w:rStyle w:val="StrongEmphasis"/>
          <w:szCs w:val="22"/>
        </w:rPr>
      </w:pPr>
      <w:bookmarkStart w:id="137" w:name="__RefHeading___Toc479754517"/>
      <w:bookmarkStart w:id="138" w:name="__RefHeading__290_1525619596"/>
      <w:bookmarkStart w:id="139" w:name="__RefHeading__1555_1375050288"/>
      <w:bookmarkStart w:id="140" w:name="__RefHeading__581_1748333438"/>
      <w:bookmarkStart w:id="141" w:name="__RefHeading__249_1107919668"/>
      <w:bookmarkStart w:id="142" w:name="__RefHeading__300_1078439304"/>
      <w:bookmarkEnd w:id="137"/>
      <w:bookmarkEnd w:id="138"/>
      <w:bookmarkEnd w:id="139"/>
      <w:bookmarkEnd w:id="140"/>
      <w:bookmarkEnd w:id="141"/>
      <w:bookmarkEnd w:id="142"/>
      <w:r>
        <w:rPr/>
        <w:t>Obliczenia.</w:t>
      </w:r>
    </w:p>
    <w:p>
      <w:pPr>
        <w:pStyle w:val="Styl2"/>
        <w:numPr>
          <w:ilvl w:val="1"/>
          <w:numId w:val="19"/>
        </w:numPr>
        <w:rPr>
          <w:szCs w:val="20"/>
        </w:rPr>
      </w:pPr>
      <w:bookmarkStart w:id="143" w:name="__RefHeading__365_888283752"/>
      <w:bookmarkStart w:id="144" w:name="__RefHeading__673_2107483763"/>
      <w:bookmarkEnd w:id="143"/>
      <w:bookmarkEnd w:id="144"/>
      <w:r>
        <w:rPr>
          <w:rStyle w:val="StrongEmphasis"/>
          <w:b/>
          <w:szCs w:val="22"/>
        </w:rPr>
        <w:t>Sprawdzenie</w:t>
      </w:r>
      <w:r>
        <w:rPr/>
        <w:t xml:space="preserve"> kabla SN. </w:t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  <w:t>Projekt przewiduje wykorzystanie istniejącej linii kablowej 3x</w:t>
      </w:r>
      <w:r>
        <w:rPr>
          <w:szCs w:val="24"/>
        </w:rPr>
        <w:t xml:space="preserve"> XRUHAKXS 1x120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  <w:br/>
        <w:t>o długości 1,8km.</w:t>
      </w:r>
      <w:r>
        <w:rPr>
          <w:szCs w:val="20"/>
        </w:rPr>
        <w:t xml:space="preserve"> Prąd zwarciowy w miejscu przyłączenia stacji SN/nN wynosi 12,5 kA, czas trwania zwarcia 0,4s (na podstawie warunków przyłączenia TAURON nr WP/042791/2016/O06R01). Poniższe obliczenia dotyczą sprawdzenia doboru istniejącego kabla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szCs w:val="20"/>
        </w:rPr>
      </w:pPr>
      <w:r>
        <w:rPr>
          <w:b/>
          <w:bCs/>
          <w:szCs w:val="20"/>
          <w:u w:val="single"/>
        </w:rPr>
        <w:t>Dobór minimalnego przekroju kabla ze względu na warunki zwarciowe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3717290" cy="494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2853055" cy="4235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360" w:right="0" w:hanging="36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Dobór minimalnego przekroju kabla ze względu na dopuszczalny spadek napięc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Spadek napięcia nie może przekraczać dopuszczalnego poziomu:</w:t>
      </w:r>
      <w:r>
        <w:rPr>
          <w:color w:val="000000"/>
          <w:szCs w:val="20"/>
        </w:rPr>
        <w:drawing>
          <wp:inline distT="0" distB="0" distL="0" distR="0">
            <wp:extent cx="889635" cy="233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 xml:space="preserve">W sieci SN </w:t>
      </w:r>
      <w:r>
        <w:rPr>
          <w:color w:val="000000"/>
          <w:szCs w:val="20"/>
        </w:rPr>
        <w:drawing>
          <wp:inline distT="0" distB="0" distL="0" distR="0">
            <wp:extent cx="793115" cy="231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spacing w:before="0" w:after="0"/>
        <w:rPr/>
      </w:pPr>
      <w:r>
        <w:rPr>
          <w:szCs w:val="20"/>
        </w:rPr>
        <w:t xml:space="preserve">Parametry kabla </w:t>
      </w:r>
      <w:r>
        <w:rPr>
          <w:szCs w:val="24"/>
        </w:rPr>
        <w:t>XRUHAKXS 1x120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parametry jednostkowe odczytano z katalogu producenta):</w:t>
      </w:r>
    </w:p>
    <w:p>
      <w:pPr>
        <w:pStyle w:val="Normal"/>
        <w:spacing w:before="0" w:after="0"/>
        <w:rPr/>
      </w:pPr>
      <w:r>
        <w:rPr>
          <w:color w:val="000000"/>
          <w:szCs w:val="20"/>
        </w:rPr>
        <w:drawing>
          <wp:inline distT="0" distB="0" distL="0" distR="0">
            <wp:extent cx="2032000" cy="226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</w:r>
    </w:p>
    <w:p>
      <w:pPr>
        <w:pStyle w:val="Normal"/>
        <w:spacing w:before="0" w:after="0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2005965" cy="2266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Cs w:val="20"/>
        </w:rPr>
        <w:t>Spadek napięcia obliczono ze wzoru:</w:t>
      </w:r>
      <w:r>
        <w:rPr>
          <w:color w:val="000000"/>
          <w:szCs w:val="20"/>
        </w:rPr>
        <w:drawing>
          <wp:inline distT="0" distB="0" distL="0" distR="0">
            <wp:extent cx="2844800" cy="467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3513455" cy="4235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u w:val="single"/>
        </w:rPr>
      </w:pPr>
      <w:r>
        <w:rPr>
          <w:color w:val="000000"/>
          <w:szCs w:val="20"/>
        </w:rPr>
        <w:drawing>
          <wp:inline distT="0" distB="0" distL="0" distR="0">
            <wp:extent cx="819150" cy="194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- warunek spełniony.</w:t>
      </w:r>
    </w:p>
    <w:p>
      <w:pPr>
        <w:pStyle w:val="Normal"/>
        <w:spacing w:lineRule="auto" w:line="240" w:before="0" w:after="0"/>
        <w:ind w:left="360" w:right="0" w:hanging="360"/>
        <w:rPr>
          <w:szCs w:val="24"/>
        </w:rPr>
      </w:pPr>
      <w:r>
        <w:rPr>
          <w:b/>
          <w:bCs/>
          <w:szCs w:val="24"/>
          <w:u w:val="single"/>
        </w:rPr>
        <w:t>Prąd dopuszczalny długotrwale I</w:t>
      </w:r>
      <w:r>
        <w:rPr>
          <w:b/>
          <w:bCs/>
          <w:szCs w:val="24"/>
          <w:u w:val="single"/>
          <w:vertAlign w:val="subscript"/>
        </w:rPr>
        <w:t>dd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rąd obciążenia nie może przekraczać prądu dopuszczalnego długotrwale projektowanego kabla. </w:t>
      </w:r>
      <w:r>
        <w:rPr>
          <w:kern w:val="2"/>
          <w:szCs w:val="24"/>
        </w:rPr>
        <w:t xml:space="preserve">Dla kabla </w:t>
      </w:r>
      <w:r>
        <w:rPr>
          <w:szCs w:val="24"/>
        </w:rPr>
        <w:t>XRUHAKXS 1x120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ułożonego w ziemi w układzie trójkątnym prąd dopuszczalny długotrwale wynosi I</w:t>
      </w:r>
      <w:r>
        <w:rPr>
          <w:szCs w:val="24"/>
          <w:vertAlign w:val="subscript"/>
        </w:rPr>
        <w:t>dd</w:t>
      </w:r>
      <w:r>
        <w:rPr>
          <w:szCs w:val="24"/>
        </w:rPr>
        <w:t>=297 [A]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90233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warunek spełniony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Na podstawie powyższych obliczeń, stwierdzono, że istniejący kabel 3x XRUHAKXS 1x120/25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st dobrany prawidłowo, spełnia warunki na wytrzymałość zwarciową, prąd dopuszczalny długotrwale i dopuszczalny spadek napięc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2"/>
        <w:numPr>
          <w:ilvl w:val="1"/>
          <w:numId w:val="19"/>
        </w:numPr>
        <w:rPr>
          <w:szCs w:val="20"/>
        </w:rPr>
      </w:pPr>
      <w:bookmarkStart w:id="145" w:name="__RefHeading___Toc479754519"/>
      <w:bookmarkEnd w:id="145"/>
      <w:r>
        <w:rPr>
          <w:rStyle w:val="StrongEmphasis"/>
          <w:b/>
          <w:szCs w:val="22"/>
        </w:rPr>
        <w:t>Obliczenia zwarciowe. Stacja transformatorowa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  <w:t>Prąd zwarcia początkowy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FF0000"/>
          <w:sz w:val="16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022350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  <w:t>Prąd udarowy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891540" cy="278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2011045" cy="4019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2012950" cy="288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  <w:t>Prąd zwarciowy cieplny zastępczy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2701925" cy="276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674495" cy="2266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FF0000"/>
          <w:sz w:val="16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1791970" cy="233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0" w:hanging="0"/>
        <w:jc w:val="both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Cs w:val="20"/>
        </w:rPr>
      </w:pPr>
      <w:r>
        <w:rPr>
          <w:szCs w:val="20"/>
        </w:rPr>
        <w:t>Prąd zwarciowy cieplny zastępczy 1-sekundowy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Cs w:val="20"/>
        </w:rPr>
        <w:drawing>
          <wp:inline distT="0" distB="0" distL="0" distR="0">
            <wp:extent cx="1406525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th </w:t>
      </w:r>
      <w:r>
        <w:rPr>
          <w:i/>
          <w:color w:val="000000"/>
          <w:sz w:val="28"/>
          <w:szCs w:val="28"/>
        </w:rPr>
        <w:t>= 200·I</w:t>
      </w:r>
      <w:r>
        <w:rPr>
          <w:i/>
          <w:color w:val="000000"/>
          <w:sz w:val="28"/>
          <w:szCs w:val="28"/>
          <w:vertAlign w:val="subscript"/>
        </w:rPr>
        <w:t>pn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th1 </w:t>
      </w:r>
      <w:r>
        <w:rPr>
          <w:i/>
          <w:color w:val="000000"/>
          <w:sz w:val="28"/>
          <w:szCs w:val="28"/>
        </w:rPr>
        <w:t xml:space="preserve">= 200·100 = 20 [kA] </w:t>
      </w:r>
      <w:r>
        <w:rPr>
          <w:color w:val="000000"/>
          <w:szCs w:val="24"/>
        </w:rPr>
        <w:t>– dla przekładni 100A</w:t>
      </w:r>
    </w:p>
    <w:p>
      <w:pPr>
        <w:pStyle w:val="Normal"/>
        <w:spacing w:before="0" w:after="0"/>
        <w:ind w:left="0" w:right="0" w:firstLine="284"/>
        <w:jc w:val="both"/>
        <w:rPr>
          <w:color w:val="FF0000"/>
          <w:sz w:val="16"/>
          <w:szCs w:val="20"/>
        </w:rPr>
      </w:pP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th2 </w:t>
      </w:r>
      <w:r>
        <w:rPr>
          <w:i/>
          <w:color w:val="000000"/>
          <w:sz w:val="28"/>
          <w:szCs w:val="28"/>
        </w:rPr>
        <w:t xml:space="preserve">= 200·150 = 30 [kA] </w:t>
      </w:r>
      <w:r>
        <w:rPr>
          <w:color w:val="000000"/>
          <w:szCs w:val="24"/>
        </w:rPr>
        <w:t>– dla przekładni 150A</w:t>
      </w:r>
    </w:p>
    <w:p>
      <w:pPr>
        <w:pStyle w:val="Normal"/>
        <w:spacing w:lineRule="auto" w:line="240" w:before="0" w:after="0"/>
        <w:ind w:left="284" w:right="0" w:hanging="0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b/>
          <w:szCs w:val="20"/>
          <w:u w:val="single"/>
        </w:rPr>
        <w:t>Wniosek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Cs w:val="20"/>
        </w:rPr>
      </w:pPr>
      <w:r>
        <w:rPr>
          <w:szCs w:val="20"/>
        </w:rPr>
        <w:t>Aparatura w projektowanej stacji transformatorowej spełnia wymagania wytrzymałości zwarciowej.</w:t>
      </w:r>
    </w:p>
    <w:p>
      <w:pPr>
        <w:pStyle w:val="Heading2"/>
        <w:numPr>
          <w:ilvl w:val="1"/>
          <w:numId w:val="2"/>
        </w:numPr>
        <w:rPr>
          <w:szCs w:val="20"/>
        </w:rPr>
      </w:pPr>
      <w:bookmarkStart w:id="146" w:name="__RefHeading__367_888283752"/>
      <w:bookmarkStart w:id="147" w:name="__RefHeading__292_1525619596"/>
      <w:bookmarkStart w:id="148" w:name="__RefHeading__1557_1375050288"/>
      <w:bookmarkStart w:id="149" w:name="__RefHeading__583_1748333438"/>
      <w:bookmarkStart w:id="150" w:name="__RefHeading__675_2107483763"/>
      <w:bookmarkStart w:id="151" w:name="__RefHeading__251_1107919668"/>
      <w:bookmarkStart w:id="152" w:name="__RefHeading__302_1078439304"/>
      <w:bookmarkEnd w:id="146"/>
      <w:bookmarkEnd w:id="147"/>
      <w:bookmarkEnd w:id="148"/>
      <w:bookmarkEnd w:id="149"/>
      <w:bookmarkEnd w:id="150"/>
      <w:bookmarkEnd w:id="151"/>
      <w:bookmarkEnd w:id="152"/>
      <w:r>
        <w:rPr/>
        <w:t xml:space="preserve">Uziemienie projektowanej stacji SN/nN </w:t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  <w:t>Do obliczeń przyjęto następujące założenia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Cs w:val="20"/>
        </w:rPr>
      </w:pPr>
      <w:r>
        <w:rPr>
          <w:szCs w:val="20"/>
        </w:rPr>
        <w:t>napięcie znamionowe sieci U</w:t>
      </w:r>
      <w:r>
        <w:rPr>
          <w:szCs w:val="20"/>
          <w:vertAlign w:val="subscript"/>
        </w:rPr>
        <w:t>N</w:t>
      </w:r>
      <w:r>
        <w:rPr>
          <w:szCs w:val="20"/>
        </w:rPr>
        <w:t>-15 kV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Cs w:val="20"/>
        </w:rPr>
      </w:pPr>
      <w:r>
        <w:rPr>
          <w:szCs w:val="20"/>
        </w:rPr>
        <w:t>sieć SN jest kompensowana przy zastosowaniu równoległego połączenia dławika kompensacyjnego z rezystorem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Cs w:val="20"/>
        </w:rPr>
      </w:pPr>
      <w:r>
        <w:rPr>
          <w:szCs w:val="20"/>
        </w:rPr>
        <w:t>prąd zwarcia doziemnego : 30A z czasem trwania &gt;10s</w:t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Dobór uziemienia projektowanej stacji SN/nN wykonano zgodnie z wytycznymi doboru środków ochrony przed porażeniem w urządzeniach WN, SN i nN stosowanych przy projektowaniu sieci elektroenergetycznej na terenie Tauron Dystrybucja S.A – załącznik nr 3 do Zarządzenia nr 73/2013 z października 2013. </w:t>
      </w:r>
    </w:p>
    <w:p>
      <w:pPr>
        <w:pStyle w:val="Normal"/>
        <w:spacing w:before="0" w:after="0"/>
        <w:ind w:left="0" w:righ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>Zgodnie z parametrem prądu zwarcia doziemnego i czasu jego trwania wskazanego w punkcie IA 5b oraz IB.5b dopuszczalne napięcie zakłóceniowe w zależności od czasu trwania zwarcia doziemnego t</w:t>
      </w:r>
      <w:r>
        <w:rPr>
          <w:szCs w:val="24"/>
          <w:vertAlign w:val="subscript"/>
        </w:rPr>
        <w:t>F</w:t>
      </w:r>
      <w:r>
        <w:rPr>
          <w:szCs w:val="24"/>
        </w:rPr>
        <w:t xml:space="preserve"> wynoszącego &gt;10 s wynosi:</w:t>
      </w:r>
    </w:p>
    <w:p>
      <w:pPr>
        <w:pStyle w:val="Normal"/>
        <w:spacing w:lineRule="auto" w:line="240" w:before="120" w:after="120"/>
        <w:ind w:left="0" w:right="0" w:firstLine="357"/>
        <w:jc w:val="center"/>
        <w:rPr>
          <w:szCs w:val="24"/>
        </w:rPr>
      </w:pPr>
      <w:r>
        <w:rPr>
          <w:b/>
          <w:szCs w:val="24"/>
        </w:rPr>
        <w:t>U</w:t>
      </w:r>
      <w:r>
        <w:rPr>
          <w:b/>
          <w:szCs w:val="24"/>
          <w:vertAlign w:val="subscript"/>
        </w:rPr>
        <w:t>F</w:t>
      </w:r>
      <w:r>
        <w:rPr>
          <w:b/>
          <w:szCs w:val="24"/>
        </w:rPr>
        <w:t>=67 V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rojektowany uziom ochronno-roboczy wykonać należy jako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Cs w:val="24"/>
        </w:rPr>
      </w:pPr>
      <w:r>
        <w:rPr>
          <w:szCs w:val="24"/>
        </w:rPr>
        <w:t>uziom otokowy – bednarka 40x5mm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Cs w:val="24"/>
        </w:rPr>
      </w:pPr>
      <w:r>
        <w:rPr>
          <w:szCs w:val="24"/>
        </w:rPr>
        <w:t>uziomy prętowe/rurowy typu „Galmar”.</w:t>
      </w:r>
    </w:p>
    <w:p>
      <w:pPr>
        <w:pStyle w:val="Normal"/>
        <w:spacing w:before="0" w:after="0"/>
        <w:ind w:left="0" w:righ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Dla uziemienia stacji przyjęto wspólny uziom dla uziemienia roboczego 0,4kV i uziemienia ochronnego 15 kV.</w:t>
      </w:r>
    </w:p>
    <w:p>
      <w:pPr>
        <w:pStyle w:val="Normal"/>
        <w:spacing w:before="0" w:after="0"/>
        <w:ind w:left="0" w:righ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right="0" w:hanging="360"/>
        <w:jc w:val="both"/>
        <w:rPr>
          <w:szCs w:val="24"/>
        </w:rPr>
      </w:pPr>
      <w:r>
        <w:rPr>
          <w:szCs w:val="24"/>
        </w:rPr>
        <w:t>Wypadkowa rezystancja uziemień R</w:t>
      </w:r>
      <w:r>
        <w:rPr>
          <w:szCs w:val="24"/>
          <w:vertAlign w:val="subscript"/>
        </w:rPr>
        <w:t>B1</w:t>
      </w:r>
      <w:r>
        <w:rPr>
          <w:szCs w:val="24"/>
        </w:rPr>
        <w:t>, których rezystancja nie przekracza 3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 xml:space="preserve"> (każdego uziemienia), znajdujących się wraz uziemionym przewodem PEN na obszarze koła o średnicy 200m zakreślonego dookoła stacji powinna spełniać warunek: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szCs w:val="24"/>
        </w:rPr>
      </w:pPr>
      <w:r>
        <w:rPr>
          <w:szCs w:val="24"/>
        </w:rPr>
        <w:t>R</w:t>
      </w:r>
      <w:r>
        <w:rPr>
          <w:szCs w:val="24"/>
          <w:vertAlign w:val="subscript"/>
        </w:rPr>
        <w:t>B1</w:t>
      </w:r>
      <w:r>
        <w:rPr>
          <w:szCs w:val="24"/>
        </w:rPr>
        <w:t>&lt;5</w:t>
      </w:r>
      <w:r>
        <w:rPr>
          <w:rFonts w:cs="Symbol" w:ascii="Symbol" w:hAnsi="Symbol"/>
          <w:szCs w:val="24"/>
        </w:rPr>
        <w:t>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right="0" w:hanging="360"/>
        <w:rPr>
          <w:szCs w:val="24"/>
        </w:rPr>
      </w:pPr>
      <w:r>
        <w:rPr>
          <w:szCs w:val="24"/>
        </w:rPr>
        <w:t>Wartość wypadkowa rezystancji wszystkich uziemień punktów neutralnych i przewodów PEN (PE) tworzących sieć el-en każdej stacji winna wynosić:</w:t>
      </w:r>
    </w:p>
    <w:p>
      <w:pPr>
        <w:pStyle w:val="Normal"/>
        <w:spacing w:lineRule="auto" w:line="240" w:before="0" w:after="0"/>
        <w:ind w:left="1080" w:right="0" w:hanging="0"/>
        <w:jc w:val="center"/>
        <w:rPr>
          <w:szCs w:val="24"/>
        </w:rPr>
      </w:pPr>
      <w:r>
        <w:rPr>
          <w:sz w:val="20"/>
          <w:szCs w:val="20"/>
        </w:rPr>
        <w:drawing>
          <wp:inline distT="0" distB="0" distL="0" distR="0">
            <wp:extent cx="1228725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560" w:right="0" w:hanging="426"/>
        <w:jc w:val="both"/>
        <w:rPr>
          <w:szCs w:val="24"/>
        </w:rPr>
      </w:pPr>
      <w:r>
        <w:rPr>
          <w:szCs w:val="24"/>
        </w:rPr>
        <w:t>gdzie:</w:t>
      </w:r>
    </w:p>
    <w:p>
      <w:pPr>
        <w:pStyle w:val="Normal"/>
        <w:spacing w:lineRule="auto" w:line="240" w:before="0" w:after="0"/>
        <w:ind w:left="1560" w:right="0" w:hanging="426"/>
        <w:jc w:val="both"/>
        <w:rPr>
          <w:szCs w:val="24"/>
        </w:rPr>
      </w:pPr>
      <w:r>
        <w:rPr>
          <w:szCs w:val="24"/>
        </w:rPr>
        <w:t>50 – dopuszczalna długotrwale wartość napięcia dotykowego w V</w:t>
      </w:r>
    </w:p>
    <w:p>
      <w:pPr>
        <w:pStyle w:val="Normal"/>
        <w:spacing w:lineRule="auto" w:line="240" w:before="0" w:after="0"/>
        <w:ind w:left="1560" w:right="0" w:hanging="426"/>
        <w:jc w:val="both"/>
        <w:rPr>
          <w:szCs w:val="24"/>
        </w:rPr>
      </w:pPr>
      <w:r>
        <w:rPr>
          <w:szCs w:val="24"/>
        </w:rPr>
        <w:t>R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– minimalna rezystancja w miejscu zwarcia doziemnego z pominięciem przewodu PEN (PE), przyjęto R</w:t>
      </w:r>
      <w:r>
        <w:rPr>
          <w:szCs w:val="24"/>
          <w:vertAlign w:val="subscript"/>
        </w:rPr>
        <w:t>E</w:t>
      </w:r>
      <w:r>
        <w:rPr>
          <w:szCs w:val="24"/>
        </w:rPr>
        <w:t>=1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560" w:right="0" w:hanging="426"/>
        <w:jc w:val="both"/>
        <w:rPr>
          <w:szCs w:val="24"/>
        </w:rPr>
      </w:pPr>
      <w:r>
        <w:rPr>
          <w:szCs w:val="24"/>
        </w:rPr>
        <w:t>U</w:t>
      </w:r>
      <w:r>
        <w:rPr>
          <w:szCs w:val="24"/>
          <w:vertAlign w:val="subscript"/>
        </w:rPr>
        <w:t xml:space="preserve">O </w:t>
      </w:r>
      <w:r>
        <w:rPr>
          <w:szCs w:val="24"/>
        </w:rPr>
        <w:t>– wartość skuteczna napięcia znamionowego względem ziemi U</w:t>
      </w:r>
      <w:r>
        <w:rPr>
          <w:szCs w:val="24"/>
          <w:vertAlign w:val="subscript"/>
        </w:rPr>
        <w:t>O</w:t>
      </w:r>
      <w:r>
        <w:rPr>
          <w:szCs w:val="24"/>
        </w:rPr>
        <w:t>=230V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080" w:right="0" w:hanging="0"/>
        <w:jc w:val="center"/>
        <w:rPr>
          <w:szCs w:val="24"/>
        </w:rPr>
      </w:pPr>
      <w:r>
        <w:rPr>
          <w:sz w:val="20"/>
          <w:szCs w:val="20"/>
        </w:rPr>
        <w:drawing>
          <wp:inline distT="0" distB="0" distL="0" distR="0">
            <wp:extent cx="85725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200" r="-4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080" w:right="0" w:hanging="360"/>
        <w:rPr>
          <w:szCs w:val="24"/>
        </w:rPr>
      </w:pPr>
      <w:r>
        <w:rPr>
          <w:szCs w:val="24"/>
        </w:rPr>
        <w:t>Wartość wypadkowa rezystancji wszystkich uziemień punktów neutralnych i przewodów PEN (PE) tworzących sieć el-en każdej stacji winna wynosić:</w:t>
      </w:r>
    </w:p>
    <w:p>
      <w:pPr>
        <w:pStyle w:val="Normal"/>
        <w:spacing w:lineRule="auto" w:line="240" w:before="0" w:after="0"/>
        <w:ind w:left="108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szCs w:val="24"/>
        </w:rPr>
      </w:pPr>
      <w:r>
        <w:rPr>
          <w:sz w:val="20"/>
          <w:szCs w:val="20"/>
        </w:rPr>
        <w:drawing>
          <wp:inline distT="0" distB="0" distL="0" distR="0">
            <wp:extent cx="11715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right="0" w:hanging="0"/>
        <w:jc w:val="both"/>
        <w:rPr>
          <w:szCs w:val="24"/>
        </w:rPr>
      </w:pPr>
      <w:r>
        <w:rPr>
          <w:szCs w:val="24"/>
        </w:rPr>
        <w:t xml:space="preserve">Stad wynika: </w:t>
      </w:r>
    </w:p>
    <w:p>
      <w:pPr>
        <w:pStyle w:val="Normal"/>
        <w:spacing w:lineRule="auto" w:line="240" w:before="0" w:after="0"/>
        <w:ind w:left="1134" w:right="0" w:hanging="0"/>
        <w:jc w:val="center"/>
        <w:rPr>
          <w:szCs w:val="24"/>
        </w:rPr>
      </w:pPr>
      <w:r>
        <w:rPr>
          <w:sz w:val="20"/>
          <w:szCs w:val="20"/>
        </w:rPr>
        <w:drawing>
          <wp:inline distT="0" distB="0" distL="0" distR="0">
            <wp:extent cx="1409700" cy="4165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right="0" w:firstLine="360"/>
        <w:jc w:val="both"/>
        <w:rPr>
          <w:szCs w:val="24"/>
        </w:rPr>
      </w:pPr>
      <w:r>
        <w:rPr>
          <w:szCs w:val="24"/>
        </w:rPr>
        <w:t>gdzie:</w:t>
      </w:r>
    </w:p>
    <w:p>
      <w:pPr>
        <w:pStyle w:val="Normal"/>
        <w:spacing w:lineRule="auto" w:line="240" w:before="0" w:after="0"/>
        <w:ind w:left="1985" w:right="0" w:hanging="491"/>
        <w:jc w:val="both"/>
        <w:rPr>
          <w:szCs w:val="24"/>
        </w:rPr>
      </w:pPr>
      <w:r>
        <w:rPr>
          <w:szCs w:val="24"/>
        </w:rPr>
        <w:t xml:space="preserve">r – współczynnik redukcyjny, przy zasilaniu stacji linią kablową ziemną przyjmujemy r=0,6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 przeprowadzonych obliczeń wynika, ze wartość rezystancji uziemienia projektowanej stacji transformatorowej SN/nN  nie powinna przekroczyć 3,72 Ω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2"/>
        </w:numPr>
        <w:rPr>
          <w:szCs w:val="24"/>
        </w:rPr>
      </w:pPr>
      <w:bookmarkStart w:id="153" w:name="__RefHeading___Toc479754521"/>
      <w:bookmarkStart w:id="154" w:name="__RefHeading__294_1525619596"/>
      <w:bookmarkStart w:id="155" w:name="__RefHeading__1559_1375050288"/>
      <w:bookmarkStart w:id="156" w:name="__RefHeading__585_1748333438"/>
      <w:bookmarkStart w:id="157" w:name="__RefHeading__253_1107919668"/>
      <w:bookmarkStart w:id="158" w:name="__RefHeading__304_1078439304"/>
      <w:bookmarkEnd w:id="153"/>
      <w:bookmarkEnd w:id="154"/>
      <w:bookmarkEnd w:id="155"/>
      <w:bookmarkEnd w:id="156"/>
      <w:bookmarkEnd w:id="157"/>
      <w:bookmarkEnd w:id="158"/>
      <w:r>
        <w:rPr/>
        <w:t>Uwagi końcowe.</w:t>
      </w:r>
    </w:p>
    <w:p>
      <w:pPr>
        <w:pStyle w:val="Normal"/>
        <w:spacing w:before="0" w:after="0"/>
        <w:ind w:left="284" w:right="0" w:hanging="0"/>
        <w:jc w:val="both"/>
        <w:rPr>
          <w:szCs w:val="24"/>
        </w:rPr>
      </w:pPr>
      <w:r>
        <w:rPr>
          <w:szCs w:val="24"/>
        </w:rPr>
        <w:t>Niniejszy projekt wykonano zgodnie z przepisami. Wykonawcę realizującego budowę wg niniejszego projektu obowiązuje przestrzeganie przepisów w odniesieniu do wszystkich szczegółów, które nie mogły być w projekcie omówione.</w:t>
      </w:r>
      <w:r>
        <w:br w:type="page"/>
      </w:r>
    </w:p>
    <w:p>
      <w:pPr>
        <w:pStyle w:val="Heading2"/>
        <w:numPr>
          <w:ilvl w:val="1"/>
          <w:numId w:val="2"/>
        </w:numPr>
        <w:rPr>
          <w:szCs w:val="24"/>
        </w:rPr>
      </w:pPr>
      <w:bookmarkStart w:id="159" w:name="__RefHeading___Toc479754522"/>
      <w:bookmarkStart w:id="160" w:name="__RefHeading__296_1525619596"/>
      <w:bookmarkStart w:id="161" w:name="__RefHeading__1561_1375050288"/>
      <w:bookmarkStart w:id="162" w:name="__RefHeading__587_1748333438"/>
      <w:bookmarkStart w:id="163" w:name="__RefHeading__718_2107483763"/>
      <w:bookmarkStart w:id="164" w:name="__RefHeading__255_1107919668"/>
      <w:bookmarkStart w:id="165" w:name="__RefHeading__306_1078439304"/>
      <w:bookmarkEnd w:id="159"/>
      <w:bookmarkEnd w:id="160"/>
      <w:bookmarkEnd w:id="161"/>
      <w:bookmarkEnd w:id="162"/>
      <w:bookmarkEnd w:id="163"/>
      <w:bookmarkEnd w:id="164"/>
      <w:bookmarkEnd w:id="165"/>
      <w:r>
        <w:rPr>
          <w:szCs w:val="24"/>
        </w:rPr>
        <w:t>Zestawienie podstawowych materiałów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szCs w:val="24"/>
        </w:rPr>
        <w:t>a) instalacje zewnętrzne, rozdzielnia SN oraz nN,</w:t>
      </w:r>
    </w:p>
    <w:tbl>
      <w:tblPr>
        <w:tblW w:w="9168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6944"/>
        <w:gridCol w:w="716"/>
        <w:gridCol w:w="963"/>
      </w:tblGrid>
      <w:tr>
        <w:trPr>
          <w:trHeight w:val="283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</w:t>
            </w:r>
            <w:r>
              <w:rPr/>
              <w:t>.P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pis produ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loś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Jedn.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Mufa kablowa POLJ24/1x120-2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Kabel XRUHAKXS 1x120/25 mm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96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Oznaczniki kablowe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9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 xml:space="preserve">Folia PVC czerwona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4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Piasek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6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Rura osłonowa SRS 16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Taśma stalowa ocynkowana 50x4mm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Taśma stalowa ocynkowana 40x3mm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Szyna uziemiająca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1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Przewód LgY 1x120mm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Uziom szpilkowy galmar h=6m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kpl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Transformator żywiczny Trihal 2500kVA – 15750 V/400 V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Rozdzielnica SN typu ROTOBLOK SF – sekcja 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kpl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Rozdzielnica SN typu ROTOBLOK SF – sekcja 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kpl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Rozdzielnica nN typu ZR-W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kpl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Tablica pomiarowa dla sekcji 1 i 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kpl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Gniazdo 230V, 16A, n/t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Łącznik pojedynczy 16A, n/t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Łącznik schodowy 16A, n/t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Oprawa oświetleniowa 230V kanałowa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Oprawa awaryjna LED EXIT 3W (certyfikat CNBOP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Grzałka  HTR-25 do oprawy awaryjnej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UPS 230V, 250VA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 xml:space="preserve">Przycisk p.poż.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Grzejnik 1500W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YvKSLYekw 5x1mm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 xml:space="preserve">Kabel YKY 5x6mm2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Korytko kablowe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Rura osłonowa AROT 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 xml:space="preserve">Przewód YDY 3x1,5mm2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 xml:space="preserve">Przewód YDY 3x2,5mm2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 xml:space="preserve">Przewód HDGs 2x1,5mm2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6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  <w:t>Rura elektroinstalacyjna RL2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Cs w:val="24"/>
        </w:rPr>
      </w:pPr>
      <w:r>
        <w:rPr/>
        <w:t>b) szynoprzewody S1 oraz S2</w:t>
      </w:r>
    </w:p>
    <w:tbl>
      <w:tblPr>
        <w:tblW w:w="923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7673"/>
        <w:gridCol w:w="974"/>
      </w:tblGrid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.p.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is produkt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lość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Szynoprzewód: S1 4000A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Głowica kątowa pozioma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ionowy specjaln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1001-1500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odwójny poziomy specjaln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2001-2500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odwójny poziomy specjalny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1501-2000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2501-3000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odwójny pionow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podwójnie kątowy poziomy + pionowy specjaln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odwójnie kątowy poziomy + pionowy specjaln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okrywa końcowa 2B200 4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Monoblok 2B200 3P+N (aluminium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Zestaw łączeniowy 4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Obejma mocują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Uchwyt do instalacji pionowej sprężynow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Uchwyt do instalacji pionowej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Bariera ogniowa kompletna 2B200 4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Szynoprzewód: S2 4000A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Głowica kątowa pozioma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ionowy specjaln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1001-1500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odwójny poziomy specjaln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2501-3000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rosty 1501-2000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kątowy podwójny pionow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PTA4000A   Element podwójnie kątowy poziomy + pionowy specjalny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TA4000A   Element podwójnie kątowy poziomy + pionowy specjaln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okrywa końcowa 2B200 4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Monoblok 2B200 3P+N (aluminium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Zestaw łączeniowy 4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Obejma mocują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Uchwyt do instalacji pionowej sprężynow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 xml:space="preserve">Uchwyt do instalacji pionowej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Bariera ogniowa kompletna 2B200 4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rPr>
          <w:szCs w:val="24"/>
        </w:rPr>
      </w:pPr>
      <w:bookmarkStart w:id="166" w:name="__RefHeading___Toc479754523"/>
      <w:bookmarkStart w:id="167" w:name="__RefHeading__298_1525619596"/>
      <w:bookmarkStart w:id="168" w:name="__RefHeading__1563_1375050288"/>
      <w:bookmarkStart w:id="169" w:name="__RefHeading__589_1748333438"/>
      <w:bookmarkStart w:id="170" w:name="__RefHeading__257_1107919668"/>
      <w:bookmarkStart w:id="171" w:name="__RefHeading__308_1078439304"/>
      <w:bookmarkEnd w:id="166"/>
      <w:bookmarkEnd w:id="167"/>
      <w:bookmarkEnd w:id="168"/>
      <w:bookmarkEnd w:id="169"/>
      <w:bookmarkEnd w:id="170"/>
      <w:bookmarkEnd w:id="171"/>
      <w:r>
        <w:rPr>
          <w:szCs w:val="24"/>
        </w:rPr>
        <w:t>Załączniki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</w:r>
    </w:p>
    <w:tbl>
      <w:tblPr>
        <w:tblW w:w="920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639"/>
      </w:tblGrid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.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zwa rysunku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Zaświadczenie o przynależności do Śląskiej Okręgowej Izby Inżynierów Budownictwa  projektanta i sprawdzającego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unki przyłączenia do sieci WP/042791/2016/O06R01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Uzgodnienie projektu nr TD/OBB/OMP/2017-01-23/0000010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Karta katalogowa transformatora Trihal 2500 kVA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Rysunek z wymiarami transformatora Trihal 2500 kVA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Karta katalogowa szynoprzewodu 4000A Al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Karty katalogowe elementów składowych szynoprzewod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numPr>
          <w:ilvl w:val="1"/>
          <w:numId w:val="2"/>
        </w:numPr>
        <w:rPr>
          <w:b w:val="false"/>
          <w:b w:val="false"/>
          <w:sz w:val="20"/>
          <w:szCs w:val="20"/>
        </w:rPr>
      </w:pPr>
      <w:bookmarkStart w:id="172" w:name="__RefHeading___Toc479754524"/>
      <w:bookmarkStart w:id="173" w:name="__RefHeading__300_1525619596"/>
      <w:bookmarkStart w:id="174" w:name="__RefHeading__1565_1375050288"/>
      <w:bookmarkStart w:id="175" w:name="__RefHeading__591_1748333438"/>
      <w:bookmarkStart w:id="176" w:name="__RefHeading__259_1107919668"/>
      <w:bookmarkStart w:id="177" w:name="__RefHeading__310_1078439304"/>
      <w:bookmarkEnd w:id="172"/>
      <w:bookmarkEnd w:id="173"/>
      <w:bookmarkEnd w:id="174"/>
      <w:bookmarkEnd w:id="175"/>
      <w:bookmarkEnd w:id="176"/>
      <w:bookmarkEnd w:id="177"/>
      <w:r>
        <w:rPr>
          <w:szCs w:val="24"/>
        </w:rPr>
        <w:t>Część rysunkowa</w:t>
      </w:r>
    </w:p>
    <w:p>
      <w:pPr>
        <w:pStyle w:val="Nagwekspisutreci"/>
        <w:numPr>
          <w:ilvl w:val="0"/>
          <w:numId w:val="0"/>
        </w:numPr>
        <w:ind w:left="357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20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318"/>
        <w:gridCol w:w="1321"/>
      </w:tblGrid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.p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zwa rysunk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Nr rysunku 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Projekt zagospodarowania terenu przyłącze energii elektryczn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1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chemat ideowy zasil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2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chemat elektryczny stacj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3A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Widok i schemat rozdzielnicy S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3B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Widok i schemat rozdzielnicy n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3C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Schemat układu pomiarowego sekcja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4A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Schemat układu pomiarowego sekcja 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4B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dok tablic pomiarowych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4C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zut przyziemia – rozmieszczenie elementów stacji, uziemieni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5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Układanie kabli SN w terenie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6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sjonometria szynoprzewodu S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7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sjonometria szynoprzewodu S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8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sjonometria szynoprzewodów S1 oraz S2 – rysunek zbiorczy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09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10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kroje – wymiary charakterystyczne dot. montażu szynoprzewodów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-1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bookmarkStart w:id="178" w:name="__RefHeading__365_888283752"/>
      <w:bookmarkStart w:id="179" w:name="__RefHeading__673_2107483763"/>
      <w:bookmarkStart w:id="180" w:name="__RefHeading__367_888283752"/>
      <w:bookmarkStart w:id="181" w:name="__RefHeading__292_1525619596"/>
      <w:bookmarkStart w:id="182" w:name="__RefHeading__1557_1375050288"/>
      <w:bookmarkStart w:id="183" w:name="__RefHeading__583_1748333438"/>
      <w:bookmarkStart w:id="184" w:name="__RefHeading__675_2107483763"/>
      <w:bookmarkStart w:id="185" w:name="__RefHeading__251_1107919668"/>
      <w:bookmarkStart w:id="186" w:name="__RefHeading__302_1078439304"/>
      <w:bookmarkStart w:id="187" w:name="__RefHeading__365_888283752"/>
      <w:bookmarkStart w:id="188" w:name="__RefHeading__673_2107483763"/>
      <w:bookmarkStart w:id="189" w:name="__RefHeading__367_888283752"/>
      <w:bookmarkStart w:id="190" w:name="__RefHeading__292_1525619596"/>
      <w:bookmarkStart w:id="191" w:name="__RefHeading__1557_1375050288"/>
      <w:bookmarkStart w:id="192" w:name="__RefHeading__583_1748333438"/>
      <w:bookmarkStart w:id="193" w:name="__RefHeading__675_2107483763"/>
      <w:bookmarkStart w:id="194" w:name="__RefHeading__251_1107919668"/>
      <w:bookmarkStart w:id="195" w:name="__RefHeading__302_1078439304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</w:p>
    <w:sectPr>
      <w:headerReference w:type="default" r:id="rId49"/>
      <w:footerReference w:type="default" r:id="rId50"/>
      <w:type w:val="nextPage"/>
      <w:pgSz w:w="11906" w:h="16838"/>
      <w:pgMar w:left="1417" w:right="1417" w:gutter="0" w:header="568" w:top="993" w:footer="65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DINPro-Medium">
    <w:altName w:val="Times New Roman"/>
    <w:charset w:val="00"/>
    <w:family w:val="auto"/>
    <w:pitch w:val="default"/>
  </w:font>
  <w:font w:name="DINPro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bidi w:val="0"/>
      <w:spacing w:lineRule="auto" w:line="360"/>
      <w:jc w:val="center"/>
      <w:rPr>
        <w:rFonts w:ascii="DINPro-Medium;Times New Roman" w:hAnsi="DINPro-Medium;Times New Roman" w:cs="DINPro-Medium;Times New Roman"/>
        <w:sz w:val="16"/>
        <w:szCs w:val="16"/>
        <w:lang w:val="en-US" w:eastAsia="en-US"/>
      </w:rPr>
    </w:pPr>
    <w:r>
      <w:rPr>
        <w:rFonts w:cs="DINPro-Medium;Times New Roman" w:ascii="DINPro-Medium;Times New Roman" w:hAnsi="DINPro-Medium;Times New Roman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468745" cy="1123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2" r="-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112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opka1"/>
      <w:tabs>
        <w:tab w:val="clear" w:pos="708"/>
        <w:tab w:val="left" w:pos="-567" w:leader="none"/>
      </w:tabs>
      <w:bidi w:val="0"/>
      <w:spacing w:lineRule="auto" w:line="360"/>
      <w:ind w:left="-567" w:right="-567" w:hanging="0"/>
      <w:jc w:val="center"/>
      <w:rPr>
        <w:color w:val="666666"/>
      </w:rPr>
    </w:pPr>
    <w:r>
      <w:rPr>
        <w:rFonts w:cs="DINPro-Medium;Times New Roman" w:ascii="DINPro-Medium;Times New Roman" w:hAnsi="DINPro-Medium;Times New Roman"/>
        <w:color w:val="666666"/>
        <w:sz w:val="16"/>
        <w:szCs w:val="16"/>
      </w:rPr>
      <w:t>K</w:t>
    </w:r>
    <w:r>
      <w:rPr>
        <w:rFonts w:cs="DINPro-Medium;Times New Roman" w:ascii="DINPro-Medium;Times New Roman" w:hAnsi="DINPro-Medium;Times New Roman"/>
        <w:color w:val="EB613D"/>
        <w:sz w:val="16"/>
        <w:szCs w:val="16"/>
      </w:rPr>
      <w:t xml:space="preserve">4 </w:t>
    </w:r>
    <w:r>
      <w:rPr>
        <w:rFonts w:cs="DINPro-Medium;Times New Roman" w:ascii="DINPro-Medium;Times New Roman" w:hAnsi="DINPro-Medium;Times New Roman"/>
        <w:color w:val="666666"/>
        <w:sz w:val="16"/>
        <w:szCs w:val="16"/>
      </w:rPr>
      <w:t xml:space="preserve">Studio Projektowe </w:t>
    </w:r>
    <w:r>
      <w:rPr>
        <w:rFonts w:eastAsia="DINPro-Medium;Times New Roman" w:cs="DINPro-Medium;Times New Roman" w:ascii="DINPro-Medium;Times New Roman" w:hAnsi="DINPro-Medium;Times New Roman"/>
        <w:color w:val="666666"/>
        <w:sz w:val="16"/>
        <w:szCs w:val="16"/>
      </w:rPr>
      <w:t>∙</w:t>
    </w:r>
    <w:r>
      <w:rPr>
        <w:rFonts w:cs="DINPro;Arial" w:ascii="DINPro;Arial" w:hAnsi="DINPro;Arial"/>
        <w:color w:val="666666"/>
        <w:sz w:val="16"/>
        <w:szCs w:val="16"/>
      </w:rPr>
      <w:t xml:space="preserve"> www.k</w:t>
    </w:r>
    <w:r>
      <w:rPr>
        <w:rFonts w:cs="DINPro;Arial" w:ascii="DINPro;Arial" w:hAnsi="DINPro;Arial"/>
        <w:color w:val="EB613D"/>
        <w:sz w:val="16"/>
        <w:szCs w:val="16"/>
      </w:rPr>
      <w:t>4</w:t>
    </w:r>
    <w:r>
      <w:rPr>
        <w:rFonts w:cs="DINPro;Arial" w:ascii="DINPro;Arial" w:hAnsi="DINPro;Arial"/>
        <w:color w:val="666666"/>
        <w:sz w:val="16"/>
        <w:szCs w:val="16"/>
      </w:rPr>
      <w:t>studio.pl</w:t>
    </w:r>
    <w:r>
      <w:rPr>
        <w:rFonts w:cs="DINPro-Medium;Times New Roman" w:ascii="DINPro-Medium;Times New Roman" w:hAnsi="DINPro-Medium;Times New Roman"/>
        <w:color w:val="666666"/>
        <w:sz w:val="16"/>
        <w:szCs w:val="16"/>
      </w:rPr>
      <w:t xml:space="preserve"> </w:t>
    </w:r>
    <w:r>
      <w:rPr>
        <w:rFonts w:eastAsia="DINPro-Medium;Times New Roman" w:cs="DINPro-Medium;Times New Roman" w:ascii="DINPro-Medium;Times New Roman" w:hAnsi="DINPro-Medium;Times New Roman"/>
        <w:color w:val="666666"/>
        <w:sz w:val="16"/>
        <w:szCs w:val="16"/>
      </w:rPr>
      <w:t>∙</w:t>
    </w:r>
    <w:r>
      <w:rPr>
        <w:rFonts w:cs="DINPro;Arial" w:ascii="DINPro;Arial" w:hAnsi="DINPro;Arial"/>
        <w:color w:val="666666"/>
        <w:sz w:val="16"/>
        <w:szCs w:val="16"/>
      </w:rPr>
      <w:t xml:space="preserve"> biuro@k</w:t>
    </w:r>
    <w:r>
      <w:rPr>
        <w:rFonts w:cs="DINPro;Arial" w:ascii="DINPro;Arial" w:hAnsi="DINPro;Arial"/>
        <w:color w:val="EB613D"/>
        <w:sz w:val="16"/>
        <w:szCs w:val="16"/>
      </w:rPr>
      <w:t>4</w:t>
    </w:r>
    <w:r>
      <w:rPr>
        <w:rFonts w:cs="DINPro;Arial" w:ascii="DINPro;Arial" w:hAnsi="DINPro;Arial"/>
        <w:color w:val="666666"/>
        <w:sz w:val="16"/>
        <w:szCs w:val="16"/>
      </w:rPr>
      <w:t>studio.pl</w:t>
    </w:r>
    <w:r>
      <w:rPr>
        <w:rFonts w:cs="DINPro-Medium;Times New Roman" w:ascii="DINPro-Medium;Times New Roman" w:hAnsi="DINPro-Medium;Times New Roman"/>
        <w:color w:val="666666"/>
        <w:sz w:val="16"/>
        <w:szCs w:val="16"/>
      </w:rPr>
      <w:t xml:space="preserve"> </w:t>
    </w:r>
    <w:r>
      <w:rPr>
        <w:rFonts w:eastAsia="DINPro-Medium;Times New Roman" w:cs="DINPro-Medium;Times New Roman" w:ascii="DINPro-Medium;Times New Roman" w:hAnsi="DINPro-Medium;Times New Roman"/>
        <w:color w:val="666666"/>
        <w:sz w:val="16"/>
        <w:szCs w:val="16"/>
      </w:rPr>
      <w:t>∙</w:t>
    </w:r>
    <w:r>
      <w:rPr>
        <w:rFonts w:cs="DINPro;Arial" w:ascii="DINPro;Arial" w:hAnsi="DINPro;Arial"/>
        <w:color w:val="666666"/>
        <w:sz w:val="16"/>
        <w:szCs w:val="16"/>
      </w:rPr>
      <w:t xml:space="preserve"> ul. Kawalerzystów 4, 43-200 Pszczyna</w:t>
    </w:r>
    <w:r>
      <w:rPr>
        <w:rFonts w:cs="DINPro-Medium;Times New Roman" w:ascii="DINPro-Medium;Times New Roman" w:hAnsi="DINPro-Medium;Times New Roman"/>
        <w:color w:val="666666"/>
        <w:sz w:val="16"/>
        <w:szCs w:val="16"/>
      </w:rPr>
      <w:t xml:space="preserve"> </w:t>
    </w:r>
    <w:r>
      <w:rPr>
        <w:rFonts w:eastAsia="DINPro-Medium;Times New Roman" w:cs="DINPro-Medium;Times New Roman" w:ascii="DINPro-Medium;Times New Roman" w:hAnsi="DINPro-Medium;Times New Roman"/>
        <w:color w:val="666666"/>
        <w:sz w:val="16"/>
        <w:szCs w:val="16"/>
      </w:rPr>
      <w:t>∙</w:t>
    </w:r>
    <w:r>
      <w:rPr>
        <w:rFonts w:cs="DINPro;Arial" w:ascii="DINPro;Arial" w:hAnsi="DINPro;Arial"/>
        <w:color w:val="666666"/>
        <w:sz w:val="16"/>
        <w:szCs w:val="16"/>
      </w:rPr>
      <w:t xml:space="preserve"> tel.: 66 222 70 33, 32 210 23 34</w:t>
    </w:r>
  </w:p>
  <w:p>
    <w:pPr>
      <w:pStyle w:val="Footer"/>
      <w:rPr>
        <w:color w:val="666666"/>
      </w:rPr>
    </w:pPr>
    <w:r>
      <w:rPr>
        <w:color w:val="66666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789" w:leader="none"/>
      </w:tabs>
      <w:ind w:left="-567" w:right="-56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bidi w:val="0"/>
      <w:spacing w:before="240" w:after="12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468745" cy="4724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8789" w:leader="none"/>
      </w:tabs>
      <w:ind w:left="-567" w:right="-567" w:hanging="0"/>
      <w:rPr>
        <w:sz w:val="22"/>
      </w:rPr>
    </w:pPr>
    <w:r>
      <w:rPr>
        <w:sz w:val="22"/>
      </w:rPr>
      <w:t>PROJEKT WYKONAWCZY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Cs w:val="24"/>
        <w:rFonts w:ascii="Symbol" w:hAnsi="Symbol" w:eastAsia="Calibri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</w:lvl>
    <w:lvl w:ilvl="2">
      <w:start w:val="1"/>
      <w:numFmt w:val="decimal"/>
      <w:lvlText w:val="%2.%3."/>
      <w:lvlJc w:val="left"/>
      <w:pPr>
        <w:tabs>
          <w:tab w:val="num" w:pos="1647"/>
        </w:tabs>
        <w:ind w:left="1134" w:hanging="567"/>
      </w:pPr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126" w:hanging="992"/>
      </w:pPr>
    </w:lvl>
    <w:lvl w:ilvl="4">
      <w:start w:val="1"/>
      <w:numFmt w:val="decimal"/>
      <w:lvlText w:val="%2.%3.%4.%5."/>
      <w:lvlJc w:val="left"/>
      <w:pPr>
        <w:tabs>
          <w:tab w:val="num" w:pos="2934"/>
        </w:tabs>
        <w:ind w:left="2126" w:hanging="992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Cs w:val="28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vertAlign w:val="subscript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1647"/>
        </w:tabs>
        <w:ind w:left="1134" w:hanging="567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2291"/>
        </w:tabs>
        <w:ind w:left="1701" w:hanging="850"/>
      </w:pPr>
    </w:lvl>
    <w:lvl w:ilvl="4">
      <w:start w:val="1"/>
      <w:numFmt w:val="decimal"/>
      <w:lvlText w:val="%2.%3.%4.%5."/>
      <w:lvlJc w:val="left"/>
      <w:pPr>
        <w:tabs>
          <w:tab w:val="num" w:pos="2934"/>
        </w:tabs>
        <w:ind w:left="2126" w:hanging="992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Cs w:val="20"/>
        <w:rFonts w:ascii="Symbol" w:hAnsi="Symbol" w:cs="Symbol"/>
        <w:color w:val="4B7B8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FF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0"/>
        <w:color w:val="auto"/>
        <w:lang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  <w:b w:val="false"/>
        <w:szCs w:val="24"/>
        <w:rFonts w:ascii="Symbol" w:hAnsi="Symbol" w:eastAsia="Times New Roman" w:cs="Symbol"/>
        <w:color w:val="auto"/>
        <w:lang w:bidi="ar-S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</w:rPr>
    </w:lvl>
  </w:abstractNum>
  <w:abstractNum w:abstractNumId="13">
    <w:lvl w:ilvl="0">
      <w:start w:val="1"/>
      <w:numFmt w:val="decimal"/>
      <w:lvlText w:val="%1.1.1.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Cs w:val="22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42" w:leader="none"/>
        <w:tab w:val="left" w:pos="284" w:leader="none"/>
      </w:tabs>
      <w:spacing w:before="0" w:after="120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Arial" w:hAnsi="Arial" w:cs="Arial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1134" w:leader="none"/>
        <w:tab w:val="left" w:pos="1701" w:leader="none"/>
      </w:tabs>
      <w:spacing w:before="120" w:after="120"/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  <w:tab w:val="left" w:pos="1701" w:leader="none"/>
      </w:tabs>
      <w:spacing w:before="120" w:after="120"/>
      <w:outlineLvl w:val="3"/>
    </w:pPr>
    <w:rPr>
      <w:rFonts w:ascii="Arial" w:hAnsi="Arial" w:eastAsia="Calibri" w:cs="Arial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  <w:color w:val="auto"/>
      <w:sz w:val="24"/>
      <w:szCs w:val="24"/>
      <w:lang w:bidi="ar-SA"/>
    </w:rPr>
  </w:style>
  <w:style w:type="character" w:styleId="WW8Num2z0">
    <w:name w:val="WW8Num2z0"/>
    <w:qFormat/>
    <w:rPr>
      <w:rFonts w:ascii="Symbol" w:hAnsi="Symbol" w:eastAsia="Calibri" w:cs="Symbol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Cs w:val="20"/>
    </w:rPr>
  </w:style>
  <w:style w:type="character" w:styleId="WW8Num5z0">
    <w:name w:val="WW8Num5z0"/>
    <w:qFormat/>
    <w:rPr>
      <w:rFonts w:ascii="Times New Roman" w:hAnsi="Times New Roman" w:cs="Symbol"/>
      <w:color w:val="00000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Cs w:val="28"/>
    </w:rPr>
  </w:style>
  <w:style w:type="character" w:styleId="WW8Num7z0">
    <w:name w:val="WW8Num7z0"/>
    <w:qFormat/>
    <w:rPr>
      <w:color w:val="000000"/>
      <w:szCs w:val="24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4B7B8A"/>
      <w:szCs w:val="20"/>
    </w:rPr>
  </w:style>
  <w:style w:type="character" w:styleId="WW8Num9z0">
    <w:name w:val="WW8Num9z0"/>
    <w:qFormat/>
    <w:rPr>
      <w:rFonts w:ascii="Symbol" w:hAnsi="Symbol" w:cs="Symbol"/>
      <w:color w:val="FF0000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auto"/>
      <w:sz w:val="24"/>
      <w:szCs w:val="20"/>
      <w:lang w:bidi="ar-SA"/>
    </w:rPr>
  </w:style>
  <w:style w:type="character" w:styleId="WW8Num11z0">
    <w:name w:val="WW8Num11z0"/>
    <w:qFormat/>
    <w:rPr>
      <w:rFonts w:ascii="Symbol" w:hAnsi="Symbol" w:eastAsia="Times New Roman" w:cs="Symbol"/>
      <w:b w:val="false"/>
      <w:i w:val="false"/>
      <w:color w:val="auto"/>
      <w:sz w:val="24"/>
      <w:szCs w:val="24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cs="Courier New"/>
      <w:szCs w:val="22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Arial" w:hAnsi="Arial" w:eastAsia="Wingdings 3" w:cs="Arial"/>
      <w:sz w:val="22"/>
      <w:szCs w:val="22"/>
      <w:lang w:val="pl-PL"/>
    </w:rPr>
  </w:style>
  <w:style w:type="character" w:styleId="WW8Num5z3">
    <w:name w:val="WW8Num5z3"/>
    <w:qFormat/>
    <w:rPr>
      <w:rFonts w:cs="Arial"/>
      <w:color w:val="000000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eastAsia="Wingdings 3" w:cs="Arial"/>
      <w:sz w:val="22"/>
      <w:szCs w:val="22"/>
      <w:lang w:val="pl-PL"/>
    </w:rPr>
  </w:style>
  <w:style w:type="character" w:styleId="WW8Num4z3">
    <w:name w:val="WW8Num4z3"/>
    <w:qFormat/>
    <w:rPr>
      <w:rFonts w:cs="Arial"/>
      <w:color w:val="000000"/>
      <w:sz w:val="22"/>
      <w:szCs w:val="22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4"/>
      <w:vertAlign w:val="superscript"/>
    </w:rPr>
  </w:style>
  <w:style w:type="character" w:styleId="WW8Num25z0">
    <w:name w:val="WW8Num25z0"/>
    <w:qFormat/>
    <w:rPr>
      <w:rFonts w:ascii="Wingdings" w:hAnsi="Wingdings" w:cs="Wingdings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eastAsia="Wingdings 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222222"/>
      <w:sz w:val="24"/>
      <w:szCs w:val="24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34z0">
    <w:name w:val="WW8Num34z0"/>
    <w:qFormat/>
    <w:rPr>
      <w:rFonts w:ascii="Courier New" w:hAnsi="Courier New" w:cs="Courier New"/>
      <w:b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0z2">
    <w:name w:val="WW8Num40z2"/>
    <w:qFormat/>
    <w:rPr>
      <w:color w:val="000000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  <w:szCs w:val="24"/>
      <w:vertAlign w:val="superscrip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  <w:lang w:val="en-U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eastAsia="Wingdings 3"/>
      <w:szCs w:val="24"/>
      <w:lang w:val="en-US"/>
    </w:rPr>
  </w:style>
  <w:style w:type="character" w:styleId="WW8Num62z1">
    <w:name w:val="WW8Num62z1"/>
    <w:qFormat/>
    <w:rPr>
      <w:rFonts w:ascii="Times New Roman" w:hAnsi="Times New Roman" w:eastAsia="Times New Roman" w:cs="Times New Roman"/>
      <w:szCs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2">
    <w:name w:val="Domyślna czcionka akapitu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C8C3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  <w:lang w:val="en-U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4Znak1">
    <w:name w:val="Nagłówek 4 Znak1"/>
    <w:qFormat/>
    <w:rPr>
      <w:rFonts w:ascii="Arial" w:hAnsi="Arial" w:eastAsia="Calibri" w:cs="Arial"/>
      <w:b/>
      <w:bCs/>
      <w:i/>
      <w:sz w:val="22"/>
      <w:szCs w:val="28"/>
    </w:rPr>
  </w:style>
  <w:style w:type="character" w:styleId="Styl2Znak">
    <w:name w:val="Styl2 Znak"/>
    <w:basedOn w:val="Nagwek4Znak1"/>
    <w:qFormat/>
    <w:rPr/>
  </w:style>
  <w:style w:type="character" w:styleId="Styl3Znak">
    <w:name w:val="Styl3 Znak"/>
    <w:basedOn w:val="Styl2Znak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4Znak">
    <w:name w:val="Styl4 Znak"/>
    <w:qFormat/>
    <w:rPr>
      <w:rFonts w:ascii="Calibri" w:hAnsi="Calibri" w:cs="Calibri"/>
      <w:b/>
      <w:bCs/>
      <w:i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120" w:after="120"/>
    </w:pPr>
    <w:rPr>
      <w:rFonts w:ascii="Calibri" w:hAnsi="Calibri" w:cs="Calibri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msmincho" w:cs="Arial Unicode MS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120"/>
      <w:textAlignment w:val="baseline"/>
    </w:pPr>
    <w:rPr>
      <w:rFonts w:ascii="Thorndale;Times New Roman" w:hAnsi="Thorndale;Times New Roman" w:eastAsia="HG Mincho Light J;msmincho" w:cs="Arial Unicode MS"/>
      <w:color w:val="000000"/>
      <w:kern w:val="2"/>
      <w:szCs w:val="24"/>
    </w:rPr>
  </w:style>
  <w:style w:type="paragraph" w:styleId="Nagwek1">
    <w:name w:val="Nagłówek1"/>
    <w:basedOn w:val="Standard"/>
    <w:next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bidi="hi-IN"/>
    </w:rPr>
  </w:style>
  <w:style w:type="paragraph" w:styleId="Stopka1">
    <w:name w:val="Stopka1"/>
    <w:basedOn w:val="Standard"/>
    <w:qFormat/>
    <w:pPr>
      <w:suppressLineNumbers/>
    </w:pPr>
    <w:rPr>
      <w:rFonts w:ascii="Times New Roman" w:hAnsi="Times New Roman" w:eastAsia="SimSun;宋体" w:cs="Mangal"/>
      <w:color w:val="000000"/>
      <w:lang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Tabelatekst">
    <w:name w:val="Tabela tekst"/>
    <w:basedOn w:val="Normal"/>
    <w:qFormat/>
    <w:pPr>
      <w:spacing w:lineRule="auto" w:line="240" w:before="60" w:after="60"/>
      <w:jc w:val="both"/>
    </w:pPr>
    <w:rPr>
      <w:rFonts w:ascii="Arial Narrow" w:hAnsi="Arial Narrow" w:cs="Arial Narrow"/>
      <w:kern w:val="2"/>
      <w:sz w:val="22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pageBreakBefore w:val="false"/>
      <w:numPr>
        <w:ilvl w:val="0"/>
        <w:numId w:val="16"/>
      </w:numPr>
      <w:suppressAutoHyphens w:val="false"/>
      <w:spacing w:lineRule="auto" w:line="252" w:before="0" w:after="0"/>
      <w:ind w:left="714" w:right="0" w:hanging="357"/>
      <w:jc w:val="right"/>
      <w:outlineLvl w:val="9"/>
    </w:pPr>
    <w:rPr>
      <w:rFonts w:ascii="Calibri" w:hAnsi="Calibri" w:cs="Times New Roman"/>
      <w:bCs w:val="false"/>
      <w:sz w:val="44"/>
      <w:szCs w:val="44"/>
    </w:rPr>
  </w:style>
  <w:style w:type="paragraph" w:styleId="Styl1">
    <w:name w:val="Styl1"/>
    <w:basedOn w:val="Heading5"/>
    <w:qFormat/>
    <w:pPr>
      <w:numPr>
        <w:ilvl w:val="0"/>
        <w:numId w:val="2"/>
      </w:numPr>
      <w:ind w:left="992" w:right="0" w:hanging="0"/>
    </w:pPr>
    <w:rPr>
      <w:rFonts w:ascii="Times New Roman" w:hAnsi="Times New Roman" w:cs="Times New Roman"/>
    </w:rPr>
  </w:style>
  <w:style w:type="paragraph" w:styleId="WWStyl1">
    <w:name w:val="WW-Styl1"/>
    <w:basedOn w:val="Heading4"/>
    <w:next w:val="Styl1"/>
    <w:qFormat/>
    <w:pPr>
      <w:numPr>
        <w:ilvl w:val="0"/>
        <w:numId w:val="2"/>
      </w:numPr>
    </w:pPr>
    <w:rPr/>
  </w:style>
  <w:style w:type="paragraph" w:styleId="Styl2">
    <w:name w:val="Styl2"/>
    <w:basedOn w:val="Heading4"/>
    <w:qFormat/>
    <w:pPr>
      <w:numPr>
        <w:ilvl w:val="0"/>
        <w:numId w:val="6"/>
      </w:numPr>
    </w:pPr>
    <w:rPr/>
  </w:style>
  <w:style w:type="paragraph" w:styleId="Styl3">
    <w:name w:val="Styl3"/>
    <w:basedOn w:val="Styl2"/>
    <w:qFormat/>
    <w:pPr>
      <w:numPr>
        <w:ilvl w:val="0"/>
        <w:numId w:val="6"/>
      </w:numPr>
    </w:pPr>
    <w:rPr/>
  </w:style>
  <w:style w:type="paragraph" w:styleId="Styl4">
    <w:name w:val="Styl4"/>
    <w:basedOn w:val="Heading6"/>
    <w:next w:val="Normal"/>
    <w:qFormat/>
    <w:pPr>
      <w:numPr>
        <w:ilvl w:val="0"/>
        <w:numId w:val="13"/>
      </w:numPr>
    </w:pPr>
    <w:rPr>
      <w:i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5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header" Target="header2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4:00Z</dcterms:created>
  <dc:creator>waldek</dc:creator>
  <dc:description/>
  <dc:language>en-US</dc:language>
  <cp:lastModifiedBy>DELL</cp:lastModifiedBy>
  <cp:lastPrinted>2017-03-20T08:45:00Z</cp:lastPrinted>
  <dcterms:modified xsi:type="dcterms:W3CDTF">2017-04-12T07:59:00Z</dcterms:modified>
  <cp:revision>2</cp:revision>
  <dc:subject/>
  <dc:title/>
</cp:coreProperties>
</file>